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Heading2"/>
        <w:rPr/>
      </w:pPr>
      <w:r>
        <w:rPr/>
        <w:t>FACULTAD DE DERECH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3"/>
        <w:rPr>
          <w:sz w:val="28"/>
        </w:rPr>
      </w:pPr>
      <w:r>
        <w:rPr>
          <w:sz w:val="28"/>
        </w:rPr>
        <w:t>LAS TRAMPAS DE LA JUSTICIA CONSTITUCIONAL</w:t>
      </w:r>
    </w:p>
    <w:p>
      <w:pPr>
        <w:pStyle w:val="Heading3"/>
        <w:rPr/>
      </w:pPr>
      <w:r>
        <w:rPr/>
        <w:t>EN DEFENSA DE LA REGLA DE MAYORÍA</w:t>
      </w:r>
    </w:p>
    <w:p>
      <w:pPr>
        <w:pStyle w:val="Heading3"/>
        <w:rPr/>
      </w:pPr>
      <w:r>
        <w:rPr/>
        <w:t>Trabajo presentado en el seminario “Justicia, Democracia y Constitución” dirigido por los profesores Fernando Atria y Rodrigo Correa, año 1999.</w:t>
      </w:r>
    </w:p>
    <w:p>
      <w:pPr>
        <w:pStyle w:val="Normal"/>
        <w:jc w:val="center"/>
        <w:rPr/>
      </w:pPr>
      <w:r>
        <w:rPr/>
      </w:r>
    </w:p>
    <w:p>
      <w:pPr>
        <w:pStyle w:val="Normal"/>
        <w:jc w:val="center"/>
        <w:rPr/>
      </w:pPr>
      <w:r>
        <w:rPr/>
      </w:r>
    </w:p>
    <w:p>
      <w:pPr>
        <w:pStyle w:val="Normal"/>
        <w:jc w:val="center"/>
        <w:rPr/>
      </w:pPr>
      <w:r>
        <w:rPr/>
      </w:r>
    </w:p>
    <w:p>
      <w:pPr>
        <w:pStyle w:val="Normal"/>
        <w:jc w:val="center"/>
        <w:rPr/>
      </w:pPr>
      <w:r>
        <w:rPr>
          <w:b/>
        </w:rPr>
        <w:t>ALVARO FUENTEALBA HERNÁNDEZ</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ind w:hanging="0"/>
        <w:rPr/>
      </w:pPr>
      <w:r>
        <w:rPr/>
        <w:t>INTRODUCCIÓN</w:t>
      </w:r>
    </w:p>
    <w:p>
      <w:pPr>
        <w:pStyle w:val="Normal"/>
        <w:ind w:firstLine="1440"/>
        <w:jc w:val="center"/>
        <w:rPr>
          <w:b/>
          <w:b/>
          <w:sz w:val="20"/>
        </w:rPr>
      </w:pPr>
      <w:r>
        <w:rPr>
          <w:b/>
          <w:sz w:val="20"/>
        </w:rPr>
      </w:r>
    </w:p>
    <w:p>
      <w:pPr>
        <w:pStyle w:val="Normal"/>
        <w:ind w:firstLine="1440"/>
        <w:jc w:val="both"/>
        <w:rPr/>
      </w:pPr>
      <w:r>
        <w:rPr/>
        <w:t>En su artículo “Revisión Judicial: el síndrome de la víctima insatisfecha”</w:t>
      </w:r>
      <w:r>
        <w:rPr>
          <w:rStyle w:val="FootnoteCharacters"/>
          <w:rStyle w:val="FootnoteAnchor"/>
        </w:rPr>
        <w:footnoteReference w:id="2"/>
      </w:r>
      <w:r>
        <w:rPr/>
        <w:t xml:space="preserve">, el profesor Fernando Atria plantea dos tesis centrales. La primera, que no hay justificación teórica, en la teoría de la democracia, en la teoría de los derechos humanos, ni en la teoría del estado de derecho que </w:t>
      </w:r>
      <w:r>
        <w:rPr>
          <w:i/>
        </w:rPr>
        <w:t xml:space="preserve">exija </w:t>
      </w:r>
      <w:r>
        <w:rPr/>
        <w:t>control jurisdiccional de constitucionalidad o revisión judicial. La segunda, que dicho problema, no debe ser resuelto a la luz de una presunta teoría constitucional, sino a la luz de la experiencia, tradición o práctica política concreta de cada sociedad.</w:t>
      </w:r>
    </w:p>
    <w:p>
      <w:pPr>
        <w:pStyle w:val="Normal"/>
        <w:ind w:firstLine="1440"/>
        <w:jc w:val="both"/>
        <w:rPr/>
      </w:pPr>
      <w:r>
        <w:rPr/>
        <w:t>El problema que plantea es el de una discusión inexistente en nuestro medio académico acerca de la necesidad de una justicia constitucional. No obstante no existir tal discusión, señala que existe extrañamente un consenso entre los juristas nacionales, especialmente los “progresistas”, acerca de la necesidad –imperiosa- de crear en nuestro país una Justicia Constitucional, entendida ella como “un conjunto de procedimientos de carácter procesal por medio de los cuales se encomienda a determinados órganos del Estado la imposición forzosa de los mandamientos jurídicos supremos, a aquellos otros organismos de carácter público que han desbordado las limitaciones que para su actividad se establecen en la misma carta fundamental”</w:t>
      </w:r>
      <w:r>
        <w:rPr>
          <w:rStyle w:val="FootnoteCharacters"/>
          <w:rStyle w:val="FootnoteAnchor"/>
        </w:rPr>
        <w:footnoteReference w:id="3"/>
      </w:r>
      <w:r>
        <w:rPr/>
        <w:t>, centralizados en un Tribunal Constitucional según el modelo austriaco, o de reforzar las facultades de nuestra actual jurisdicción constitucional que ya existe, en que genéricamente se confiere a los tribunales de justicia</w:t>
      </w:r>
      <w:r>
        <w:rPr>
          <w:rStyle w:val="FootnoteCharacters"/>
          <w:rStyle w:val="FootnoteAnchor"/>
        </w:rPr>
        <w:footnoteReference w:id="4"/>
      </w:r>
      <w:r>
        <w:rPr/>
        <w:t xml:space="preserve"> la potestad de declarar la inconstitucionalidad de la ley, a virtud de requerimiento de las partes litigantes o por propia iniciativa del tribunal (control “difuso” de constitucionalidad, que, con matices, responde al modelo americano), además de las potestades del Tribunal Constitucional de pronunciarse a priori respecto de la adecuación de proyectos de leyes orgánicas constitucionales e interpretativas de la Constitución y ciertos decretos, a la Carta Fundamental.</w:t>
      </w:r>
    </w:p>
    <w:p>
      <w:pPr>
        <w:pStyle w:val="Normal"/>
        <w:ind w:firstLine="1440"/>
        <w:jc w:val="both"/>
        <w:rPr/>
      </w:pPr>
      <w:r>
        <w:rPr/>
        <w:t>Sobre el tema, se ha insinuado entre nosotros incluso la necesidad de otorgar acceso directo a los particulares al Tribunal Constitucional.</w:t>
      </w:r>
      <w:r>
        <w:rPr>
          <w:rStyle w:val="FootnoteCharacters"/>
          <w:rStyle w:val="FootnoteAnchor"/>
        </w:rPr>
        <w:footnoteReference w:id="5"/>
      </w:r>
    </w:p>
    <w:p>
      <w:pPr>
        <w:pStyle w:val="Normal"/>
        <w:ind w:firstLine="1440"/>
        <w:jc w:val="both"/>
        <w:rPr/>
      </w:pPr>
      <w:r>
        <w:rPr/>
        <w:t>Pero, la verdad sea dicha, es que mayormente no se ha debatido el problema por la comunidad académica, ni se ha reflexionado mayormente sobre las ventajas que tal sistema tendría o que el actual exhibe.</w:t>
      </w:r>
    </w:p>
    <w:p>
      <w:pPr>
        <w:pStyle w:val="Normal"/>
        <w:ind w:firstLine="1440"/>
        <w:jc w:val="both"/>
        <w:rPr/>
      </w:pPr>
      <w:r>
        <w:rPr/>
        <w:t>En este opúsculo pretendo agregar elementos empíricos, históricos o de cultura jurídica, si se quiere, en apoyo a la tesis del profesor Atria, a la luz de un tópico distinto al que él señala en su artículo (la igualdad), pero a mi juicio igualmente relevante e indiciario del diagnóstico y los argumentos en apoyo a la tesis: el tratamiento que la jurisdicción constitucional de los últimos diez años ha dado a la libertad de expresión, derecho constitucional emblemático de todo sistema democrático (o todo estado democrático de derecho).</w:t>
      </w:r>
    </w:p>
    <w:p>
      <w:pPr>
        <w:pStyle w:val="Normal"/>
        <w:ind w:firstLine="1440"/>
        <w:jc w:val="both"/>
        <w:rPr/>
      </w:pPr>
      <w:r>
        <w:rPr/>
        <w:t>Me centraré, luego de una apretada síntesis de las decisiones de la Corte Suprema en relación a la libertad de expresión, en el reciente fallo del pleno del máximo tribunal que declaró inadmisible el recurso de inaplicabilidad por inconstitucionalidad de la ley de seguridad interior del Estado, presentado a favor de Alejandra Matus, autora de “El libro Negro de la Justicia Chilena” y los representantes de la editorial Planeta en Chile, por el abogado Hernán Montealegre.</w:t>
      </w:r>
    </w:p>
    <w:p>
      <w:pPr>
        <w:pStyle w:val="Normal"/>
        <w:ind w:firstLine="1440"/>
        <w:jc w:val="both"/>
        <w:rPr/>
      </w:pPr>
      <w:r>
        <w:rPr/>
        <w:t>Con ello pretendo reforzar la tesis de que en Chile, de acuerdo a la cultura jurídica interna, la práctica histórica y reciente, la jurisdicción constitucional, lejos de erigirse en defensora de los derechos y garantías consagradas en la constitución, en defensa de las personas, se ha erigido en defensora de los grupos y fuerzas políticas antidemocráticas y sus intereses, defendiendo asimismo, la ratio iuris del autoritarismo de la dictadura que planteó los pilares básicos del actual ordenamiento constitucional.</w:t>
      </w:r>
    </w:p>
    <w:p>
      <w:pPr>
        <w:pStyle w:val="Normal"/>
        <w:ind w:firstLine="1440"/>
        <w:jc w:val="both"/>
        <w:rPr/>
      </w:pPr>
      <w:r>
        <w:rPr/>
        <w:t xml:space="preserve">Asimismo, pretendo demostrar que de acuerdo a la teoría de la democracia, del estado de derecho y de los derechos humanos, el lugar más propicio en el Chile actual para que se verifique y decida el debate constitucional inclusa la revisión constitucional de la ley, es en la arena de los poderes mayoritarios, legítimamente generados. Ello, además, reforzado desde la teoría de la acción comunicativa y la ética (y </w:t>
      </w:r>
      <w:r>
        <w:rPr>
          <w:i/>
        </w:rPr>
        <w:t>legitimidad</w:t>
      </w:r>
      <w:r>
        <w:rPr/>
        <w:t xml:space="preserve">) del discurso, tratando de dotar de respuesta a las siguientes interrogantes ¿Dónde es más transparente el debate? ¿En las salas o los hemiciclos de la Cámara y del Senado, donde todo el mundo sabe quién es quién desde el punto de vista político, o en las (frías y “oscuras”) salas de las Cortes de Apelaciones y la Corte Suprema, donde pese a que eso se sepa, no se puede decir, porque se supone que los jueces son prescindentes de </w:t>
      </w:r>
      <w:r>
        <w:rPr>
          <w:i/>
        </w:rPr>
        <w:t xml:space="preserve">lo político </w:t>
      </w:r>
      <w:r>
        <w:rPr/>
        <w:t>(</w:t>
      </w:r>
      <w:r>
        <w:rPr>
          <w:i/>
        </w:rPr>
        <w:t>idiotas</w:t>
      </w:r>
      <w:r>
        <w:rPr/>
        <w:t xml:space="preserve"> en el sentido aristotélico, por supuesto), es decir, no tienen filiación ni opinión política? ¿Dónde se puede argumentar más libremente? ¿Se puede afirmar problemas de decisión política (como lo son los de justicia constitucional) ante un foro que supone justamente la prescindencia política, pero que en la realidad obra lo contrario?</w:t>
      </w:r>
    </w:p>
    <w:p>
      <w:pPr>
        <w:pStyle w:val="Normal"/>
        <w:ind w:firstLine="1440"/>
        <w:jc w:val="both"/>
        <w:rPr/>
      </w:pPr>
      <w:r>
        <w:rPr/>
        <w:t>Por último, pretendo darle rostro a la “subjetividad” judicial a que se refiere el profesor Atria, siguiendo en esto a Norberto Bobbio, desde un punto de vista político, afirmando que esas subjetividades responden a la mayoritaria composición “de derechas” de los órganos constitucionales, y que desde esa perspectiva, si el debate constitucional se ha planteado entre concepciones de derechas contra concepciones “de izquierdas”, como creo se ha planteado en nuestro país hasta ahora, el lugar natural donde deben tener lugar en  un sistema democrático es en el Parlamento y no en los tribunales.</w:t>
      </w:r>
    </w:p>
    <w:p>
      <w:pPr>
        <w:pStyle w:val="Normal"/>
        <w:ind w:firstLine="1440"/>
        <w:jc w:val="both"/>
        <w:rPr/>
      </w:pPr>
      <w:r>
        <w:rPr/>
      </w:r>
    </w:p>
    <w:p>
      <w:pPr>
        <w:pStyle w:val="Heading5"/>
        <w:ind w:hanging="0"/>
        <w:jc w:val="center"/>
        <w:rPr/>
      </w:pPr>
      <w:r>
        <w:rPr/>
        <w:t>Derecho Constitucional, Práctica de la Jurisdicción Constitucional y</w:t>
      </w:r>
    </w:p>
    <w:p>
      <w:pPr>
        <w:pStyle w:val="Heading5"/>
        <w:ind w:hanging="0"/>
        <w:jc w:val="center"/>
        <w:rPr/>
      </w:pPr>
      <w:r>
        <w:rPr/>
        <w:t xml:space="preserve"> </w:t>
      </w:r>
      <w:r>
        <w:rPr/>
        <w:t>Libertad de Expresión</w:t>
      </w:r>
    </w:p>
    <w:p>
      <w:pPr>
        <w:pStyle w:val="Normal"/>
        <w:ind w:firstLine="1440"/>
        <w:jc w:val="both"/>
        <w:rPr>
          <w:b/>
          <w:b/>
        </w:rPr>
      </w:pPr>
      <w:r>
        <w:rPr>
          <w:b/>
        </w:rPr>
      </w:r>
    </w:p>
    <w:p>
      <w:pPr>
        <w:pStyle w:val="TextBodyIndent"/>
        <w:rPr/>
      </w:pPr>
      <w:r>
        <w:rPr/>
        <w:t>En un sistema democrático, la libertad de expresión no es un elemento cosmético. El estado de la discusión a nivel mundial e interamericano han sentado las bases de las implicancias políticas y jurídicas sustanciales que posee la libertad de expresión, como elemento esencial a la caracterización de un régimen democrático</w:t>
      </w:r>
      <w:r>
        <w:rPr>
          <w:rStyle w:val="FootnoteCharacters"/>
          <w:rStyle w:val="FootnoteAnchor"/>
        </w:rPr>
        <w:footnoteReference w:id="6"/>
      </w:r>
      <w:r>
        <w:rPr/>
        <w:t>.</w:t>
      </w:r>
    </w:p>
    <w:p>
      <w:pPr>
        <w:pStyle w:val="TextBodyIndent"/>
        <w:rPr/>
      </w:pPr>
      <w:r>
        <w:rPr/>
        <w:t>En efecto, una de las características más importantes de una democracia robusta estriba en lo que se denomina en el mundo anglosajón la “</w:t>
      </w:r>
      <w:r>
        <w:rPr>
          <w:i/>
        </w:rPr>
        <w:t>acounntability</w:t>
      </w:r>
      <w:r>
        <w:rPr/>
        <w:t>”, es decir, la obligación de las autoridades públicas de dar cuenta de su gestión, sus decisiones, y comportamiento ante la sociedad civil</w:t>
      </w:r>
      <w:r>
        <w:rPr>
          <w:rStyle w:val="FootnoteCharacters"/>
          <w:rStyle w:val="FootnoteAnchor"/>
        </w:rPr>
        <w:footnoteReference w:id="7"/>
      </w:r>
      <w:r>
        <w:rPr/>
        <w:t>. La transparencia de la actividad de quienes ejercen los poderes del Estado se considera de vital importancia para la legitimidad del ejercicio democrático.</w:t>
      </w:r>
    </w:p>
    <w:p>
      <w:pPr>
        <w:pStyle w:val="TextBodyIndent"/>
        <w:rPr/>
      </w:pPr>
      <w:r>
        <w:rPr/>
        <w:t>El escrutinio público de las autoridades (políticas, legislativas y judiciales) se garantiza, entre otras condiciones, con el más amplio margen de libertad de expresión, derecho que involucra a todas las personas, pero prioritariamente a quienes ejercen la labor periodística, quienes además son el necesario puente entre las autoridades (y su actividad) y el pueblo.</w:t>
      </w:r>
    </w:p>
    <w:p>
      <w:pPr>
        <w:pStyle w:val="TextBodyIndent"/>
        <w:rPr/>
      </w:pPr>
      <w:r>
        <w:rPr/>
        <w:t>El ejercicio de este derecho supone la inexistencia de sistemas de censura previa, lo cual lo haría ilusorio y mítico.</w:t>
      </w:r>
    </w:p>
    <w:p>
      <w:pPr>
        <w:pStyle w:val="TextBodyIndent"/>
        <w:rPr/>
      </w:pPr>
      <w:r>
        <w:rPr/>
        <w:t>La Constitución Política de la República, en su artículo 19 N° 12 consagra la garantía del derecho a la Libertad de Expresión en términos bastante amplios:</w:t>
      </w:r>
    </w:p>
    <w:p>
      <w:pPr>
        <w:pStyle w:val="TextBodyIndent"/>
        <w:rPr/>
      </w:pPr>
      <w:r>
        <w:rPr/>
        <w:t>“</w:t>
      </w:r>
      <w:r>
        <w:rPr/>
        <w:t>Artículo 19. La constitución asegura a todas las personas:</w:t>
      </w:r>
    </w:p>
    <w:p>
      <w:pPr>
        <w:pStyle w:val="TextBodyIndent"/>
        <w:rPr/>
      </w:pPr>
      <w:r>
        <w:rPr/>
        <w:t xml:space="preserve">(...)12° La libertad de emitir opinión y la de informar, </w:t>
      </w:r>
      <w:r>
        <w:rPr>
          <w:b/>
        </w:rPr>
        <w:t>sin censura previa</w:t>
      </w:r>
      <w:r>
        <w:rPr/>
        <w:t>, en cualquier forma y por cualquier medio, sin perjuicio de responder de los delitos y abusos que se cometan en el ejercicio de estas libertades, en conformidad a la ley...”</w:t>
      </w:r>
    </w:p>
    <w:p>
      <w:pPr>
        <w:pStyle w:val="TextBodyIndent"/>
        <w:rPr/>
      </w:pPr>
      <w:r>
        <w:rPr/>
        <w:t>No obstante la amplitud de la regulación constitucional, coherente además con lo dispuesto en el artículo 13 de la Convención Americana de Derechos Humanos</w:t>
      </w:r>
      <w:r>
        <w:rPr>
          <w:rStyle w:val="FootnoteCharacters"/>
          <w:rStyle w:val="FootnoteAnchor"/>
        </w:rPr>
        <w:footnoteReference w:id="8"/>
      </w:r>
      <w:r>
        <w:rPr/>
        <w:t>, vigente en Chile a partir del 21 de agosto de 1990, el intérprete constitucional (la Corte Suprema, conociendo de las apelaciones de acciones de protección y del recurso de inaplicabilidad por inconstitucionalidad de la ley) ha argumentado de las formas más curiosas para hacer que la Constitución establezca la censura previa, contra su texto expreso y contra las obligaciones internacionales del Estado chileno.</w:t>
      </w:r>
    </w:p>
    <w:p>
      <w:pPr>
        <w:pStyle w:val="TextBodyIndent"/>
        <w:rPr/>
      </w:pPr>
      <w:r>
        <w:rPr/>
        <w:t>Para demostrar estos asertos, citaré los casos más relevantes de los últimos diez años.</w:t>
      </w:r>
    </w:p>
    <w:p>
      <w:pPr>
        <w:pStyle w:val="TextBodyIndent"/>
        <w:rPr/>
      </w:pPr>
      <w:r>
        <w:rPr/>
      </w:r>
    </w:p>
    <w:p>
      <w:pPr>
        <w:pStyle w:val="TextBodyIndent"/>
        <w:rPr>
          <w:b/>
          <w:b/>
          <w:u w:val="single"/>
        </w:rPr>
      </w:pPr>
      <w:r>
        <w:rPr>
          <w:b/>
          <w:u w:val="single"/>
        </w:rPr>
        <w:t>Caso Martorell: el criterio numerológico.</w:t>
      </w:r>
    </w:p>
    <w:p>
      <w:pPr>
        <w:pStyle w:val="TextBodyIndent"/>
        <w:rPr>
          <w:b/>
          <w:b/>
          <w:u w:val="single"/>
        </w:rPr>
      </w:pPr>
      <w:r>
        <w:rPr>
          <w:b/>
          <w:u w:val="single"/>
        </w:rPr>
      </w:r>
    </w:p>
    <w:p>
      <w:pPr>
        <w:pStyle w:val="TextBodyIndent"/>
        <w:rPr/>
      </w:pPr>
      <w:r>
        <w:rPr/>
        <w:t>Conocido es entre nosotros el caso del libro “Impunidad Diplomática” del periodista Francisco Martorell, que fue censurado en Chile por medio de una acción constitucional de protección en que la Corte de Apelaciones de Santiago ordenó, ante la amenaza que se cernía sobre la honra de los recurrentes, la prohibición de circulación del referido libro, que se había publicado ya en Argentina.</w:t>
      </w:r>
    </w:p>
    <w:p>
      <w:pPr>
        <w:pStyle w:val="TextBodyIndent"/>
        <w:rPr/>
      </w:pPr>
      <w:r>
        <w:rPr/>
        <w:t>No obstante lo aberrante de que exista en el Chile de los noventa un verdadero “índice de libros prohibidos”, lo más abominable del caso, a mi juicio, fue el deleznable argumento dogmático utilizado por la Corte de Apelaciones de Santiago, que ni siquiera fue objeto de análisis por la Corte Suprema como justificación externa de la decisión en la sentencia que resolvió confirmar en segunda instancia el asunto a favor de los recurrentes (Luksic Craig, Andrónico y otros)</w:t>
      </w:r>
      <w:r>
        <w:rPr>
          <w:rStyle w:val="FootnoteCharacters"/>
          <w:rStyle w:val="FootnoteAnchor"/>
        </w:rPr>
        <w:footnoteReference w:id="9"/>
      </w:r>
      <w:r>
        <w:rPr/>
        <w:t>.</w:t>
      </w:r>
    </w:p>
    <w:p>
      <w:pPr>
        <w:pStyle w:val="TextBodyIndent"/>
        <w:rPr/>
      </w:pPr>
      <w:r>
        <w:rPr/>
        <w:t xml:space="preserve">Luego de muchas argumentaciones en que se confirmaba la prohibición de circulación del libro, se analizó la ubicación en orden numérico de los derechos constitucionales en el artículo 19 de la Carta Fundamental, concluyendo que como la protección de la honra de las personas estaba en el N° 4°, y la libertad de expresión en el N° 12, </w:t>
      </w:r>
      <w:r>
        <w:rPr>
          <w:b/>
        </w:rPr>
        <w:t xml:space="preserve">¡era inequívoco concluir que la Constitución otorga mayor protección a la honra que a la libertad de expresión! </w:t>
      </w:r>
      <w:r>
        <w:rPr/>
        <w:t>(porque el número 4 está antes que el 12, la honra posee mayor jerarquía. ¡Brillante conclusión! El derecho de propiedad se encuentra en el N° 24. ¡Habría que concluir que es un derecho de ínfima jerarquía en Chile, inferior a la libertad de reunión, por ejemplo!).</w:t>
      </w:r>
    </w:p>
    <w:p>
      <w:pPr>
        <w:pStyle w:val="TextBodyIndent"/>
        <w:rPr/>
      </w:pPr>
      <w:r>
        <w:rPr/>
        <w:t>El resultado fue que se prohibió la circulación del libro; por una parte, las personas no pudieron ejercer su derecho a informarse libremente, y por otra, al autor se lo privó de una garantía constitucional básica, aplicándole censura previa, contra el texto expreso de la Carta Fundamental y los tratados internacionales de derechos humanos vigentes en Chile</w:t>
      </w:r>
      <w:r>
        <w:rPr>
          <w:rStyle w:val="FootnoteCharacters"/>
          <w:rStyle w:val="FootnoteAnchor"/>
        </w:rPr>
        <w:footnoteReference w:id="10"/>
      </w:r>
      <w:r>
        <w:rPr/>
        <w:t>.</w:t>
      </w:r>
    </w:p>
    <w:p>
      <w:pPr>
        <w:pStyle w:val="TextBodyIndent"/>
        <w:rPr/>
      </w:pPr>
      <w:r>
        <w:rPr/>
        <w:t>El análisis de la sentencia nos debe llevar a la reflexión de la inexistencia en nuestro medio autorizado de un debate constitucional serio, que, por las condiciones estructurales del ejercicio ante los tribunales que se da en Chile, totalmente mediatizado y burocratizado (y decidido por autoridades que no responden por sus actos prácticamente ante nadie), es imposible que se dé de otra manera (La potestas no requiere de auctoritas)</w:t>
      </w:r>
      <w:r>
        <w:rPr>
          <w:rStyle w:val="FootnoteCharacters"/>
          <w:rStyle w:val="FootnoteAnchor"/>
        </w:rPr>
        <w:footnoteReference w:id="11"/>
      </w:r>
      <w:r>
        <w:rPr/>
        <w:t>.</w:t>
      </w:r>
    </w:p>
    <w:p>
      <w:pPr>
        <w:pStyle w:val="TextBodyIndent"/>
        <w:rPr/>
      </w:pPr>
      <w:r>
        <w:rPr/>
      </w:r>
    </w:p>
    <w:p>
      <w:pPr>
        <w:pStyle w:val="TextBodyIndent"/>
        <w:rPr>
          <w:b/>
          <w:b/>
          <w:u w:val="single"/>
        </w:rPr>
      </w:pPr>
      <w:r>
        <w:rPr>
          <w:b/>
          <w:u w:val="single"/>
        </w:rPr>
        <w:t>El caso de la película “La última Tentación de Cristo”: fundamentalismo religioso.</w:t>
      </w:r>
    </w:p>
    <w:p>
      <w:pPr>
        <w:pStyle w:val="TextBodyIndent"/>
        <w:rPr/>
      </w:pPr>
      <w:r>
        <w:rPr/>
      </w:r>
    </w:p>
    <w:p>
      <w:pPr>
        <w:pStyle w:val="TextBodyIndent"/>
        <w:rPr/>
      </w:pPr>
      <w:r>
        <w:rPr/>
        <w:t>Notable fue el cúmulo de “curiosas” argumentaciones extrajurídicas que se vertieron tanto en la sentencia de primera instancia, pronunciada por la Corte de Apelaciones de Santiago, como en la de término, por la Corte Suprema.</w:t>
      </w:r>
    </w:p>
    <w:p>
      <w:pPr>
        <w:pStyle w:val="TextBodyIndent"/>
        <w:rPr/>
      </w:pPr>
      <w:r>
        <w:rPr/>
        <w:t>Una vez más, el “debate” constitucional se circunscribió al enfrentamiento del derecho a la honra contra la libertad de expresión, optando la jurisdicción constitucional, como sistemáticamente lo ha hecho, por la protección de una difusa honra de la persona física de Jesucristo, de la Iglesia Católica, y específicamente de un grupo confesional de abogados, autodenominado “El Porvenir de Chile”, sacrificando en virtud de ella el derecho de los distribuidores y creadores a exhibir la película en Chile, y de todos los habitantes, a verla en el país.</w:t>
      </w:r>
    </w:p>
    <w:p>
      <w:pPr>
        <w:pStyle w:val="TextBodyIndent"/>
        <w:rPr/>
      </w:pPr>
      <w:r>
        <w:rPr/>
        <w:t>Se declaró, por intermedio del recurso, la inconstitucionalidad e ilegalidad de un acto de la administración, el levantamiento de la prohibición administrativa de exhibición.</w:t>
      </w:r>
    </w:p>
    <w:p>
      <w:pPr>
        <w:pStyle w:val="TextBodyIndent"/>
        <w:rPr/>
      </w:pPr>
      <w:r>
        <w:rPr/>
        <w:t>Recordemos que la película fue prohibida por el Consejo de Calificación Cinematográfica, órgano dependiente del gobierno, en las postrimerías de la dictadura militar, a instancias de una “promesa” que el Almirante Merino</w:t>
      </w:r>
      <w:r>
        <w:rPr>
          <w:rStyle w:val="FootnoteCharacters"/>
          <w:rStyle w:val="FootnoteAnchor"/>
        </w:rPr>
        <w:footnoteReference w:id="12"/>
      </w:r>
      <w:r>
        <w:rPr/>
        <w:t xml:space="preserve"> había hecho al Vaticano de que la película de Scorsesse no se exhibiría en un “país católico” como Chile.</w:t>
      </w:r>
    </w:p>
    <w:p>
      <w:pPr>
        <w:pStyle w:val="TextBodyIndent"/>
        <w:rPr/>
      </w:pPr>
      <w:r>
        <w:rPr/>
        <w:t xml:space="preserve">Durante el segundo gobierno democrático luego de la restauración republicana de 1990, el Consejo de Calificación Cinematográfica alzó la prohibición, resolución que fue objeto de impugnación por los abogados del “Porvenir de Chile”, </w:t>
      </w:r>
      <w:r>
        <w:rPr>
          <w:i/>
        </w:rPr>
        <w:t>en su propio nombre y en el de nuestro señor Jesucristo</w:t>
      </w:r>
      <w:r>
        <w:rPr/>
        <w:t xml:space="preserve"> (sic).</w:t>
      </w:r>
    </w:p>
    <w:p>
      <w:pPr>
        <w:pStyle w:val="TextBodyIndent"/>
        <w:rPr/>
      </w:pPr>
      <w:r>
        <w:rPr/>
        <w:t>La Corte de Apelaciones tramitó el recurso con audiencia del Ministerio de Educación (superior jerárquico del Consejo), declarando inadmisible una solicitud del Movimiento Universal Anti Censura para ser parte del recurso. Ello denota el escaso margen del debate que es posible producir en sede tribunalicia, punto sobre el cual insistiré al final de este trabajo, en apoyo a la tesis central.</w:t>
      </w:r>
    </w:p>
    <w:p>
      <w:pPr>
        <w:pStyle w:val="TextBodyIndent"/>
        <w:rPr/>
      </w:pPr>
      <w:r>
        <w:rPr/>
        <w:t>En cuanto a los argumentos de la sentencia de primera instancia que acogió el recurso, a parte del clásico de la defensa a la honra de las personas, vivas o muertas, es destacable lo señalado en la prevención en voto concurrente separado, del entonces ministro de la Corte de Apelaciones de Santiago, don Alberto Chaigneau, actualmente miembro de la segunda sala de la Corte Suprema. Señala el juez en su voto salvado que el cristianismo es una de las “</w:t>
      </w:r>
      <w:r>
        <w:rPr>
          <w:i/>
        </w:rPr>
        <w:t>bases esenciales de la chilenidad</w:t>
      </w:r>
      <w:r>
        <w:rPr/>
        <w:t>”, y que cualquier ataque a dicha doctrina es un ataque a la nación toda y a uno de los pilares básicos del Estado de Chile. Huelgan mayores comentarios sobre el particular, salvo recordar que Chile secularizó su derecho constitucional en 1925, y que el artículo 4° de la Constitución proclama que es una república democrática</w:t>
      </w:r>
      <w:r>
        <w:rPr>
          <w:rStyle w:val="FootnoteCharacters"/>
          <w:rStyle w:val="FootnoteAnchor"/>
        </w:rPr>
        <w:footnoteReference w:id="13"/>
      </w:r>
      <w:r>
        <w:rPr/>
        <w:t>.</w:t>
      </w:r>
    </w:p>
    <w:p>
      <w:pPr>
        <w:pStyle w:val="TextBodyIndent"/>
        <w:rPr/>
      </w:pPr>
      <w:r>
        <w:rPr/>
        <w:t xml:space="preserve">Pero el argumento más deleznable es justamente el que vierte la Corte Suprema en la sentencia confirmatoria de la que acoge el recurso. Lo fundan los ministros de la sala constitucional </w:t>
      </w:r>
      <w:r>
        <w:rPr>
          <w:b/>
        </w:rPr>
        <w:t>¡en la coherencia de la prohibición de la película con la prohibición de censura previa!</w:t>
      </w:r>
      <w:r>
        <w:rPr/>
        <w:t xml:space="preserve">. En efecto, aceptan que la Constitución prohíbe la censura previa, pero argumentan que la prohibición judicial de la película no es censura, ya que la censura, según el diccionario de la lengua española, sólo puede ser impuesta por la administración. Como la prohibición proviene de un recurso judicial, no es censura, porque quien se pronuncia no es la administración, sino una Corte; luego, no está prohibido por la Constitución el hecho que los jueces dicten una sentencia que prohíba exhibir una película, o la circulación de un libro, o diarios, o revistas, etc., ya que eso, </w:t>
      </w:r>
      <w:r>
        <w:rPr>
          <w:b/>
        </w:rPr>
        <w:t xml:space="preserve">NO </w:t>
      </w:r>
      <w:r>
        <w:rPr/>
        <w:t>es censura. Simple, ¿no?. Pero inaceptable en una cultura jurídica seria.</w:t>
      </w:r>
    </w:p>
    <w:p>
      <w:pPr>
        <w:pStyle w:val="TextBodyIndent"/>
        <w:rPr/>
      </w:pPr>
      <w:r>
        <w:rPr/>
      </w:r>
    </w:p>
    <w:p>
      <w:pPr>
        <w:pStyle w:val="TextBodyIndent"/>
        <w:rPr>
          <w:b/>
          <w:b/>
          <w:u w:val="single"/>
        </w:rPr>
      </w:pPr>
      <w:r>
        <w:rPr>
          <w:b/>
          <w:u w:val="single"/>
        </w:rPr>
        <w:t>“</w:t>
      </w:r>
      <w:r>
        <w:rPr>
          <w:b/>
          <w:u w:val="single"/>
        </w:rPr>
        <w:t>El Libro Negro de la Justicia Chilena”: la defensa corporativa.</w:t>
      </w:r>
    </w:p>
    <w:p>
      <w:pPr>
        <w:pStyle w:val="TextBodyIndent"/>
        <w:rPr/>
      </w:pPr>
      <w:r>
        <w:rPr/>
      </w:r>
    </w:p>
    <w:p>
      <w:pPr>
        <w:pStyle w:val="TextBodyIndent"/>
        <w:rPr/>
      </w:pPr>
      <w:r>
        <w:rPr/>
        <w:t>El caso más reciente en que le ha tocado pronunciarse a la jurisdicción constitucional chilena, a través de las facultades propias de invalidación de preceptos legales que confiere la Constitución a la Corte Suprema, es el del recurso de inaplicabilidad por inconstitucionalidad de la Ley N° 12.927, de “Seguridad del Estado”, presentado a favor de Alejandra Matus</w:t>
      </w:r>
      <w:r>
        <w:rPr>
          <w:rStyle w:val="FootnoteCharacters"/>
          <w:rStyle w:val="FootnoteAnchor"/>
        </w:rPr>
        <w:footnoteReference w:id="14"/>
      </w:r>
      <w:r>
        <w:rPr/>
        <w:t>, la ya célebre autora de “El libro negro de justicia chilena”, y los representantes en Chile de Editorial Planeta S.A., por el conocido abogado y profesor universitario Hernán Montealegre.</w:t>
      </w:r>
    </w:p>
    <w:p>
      <w:pPr>
        <w:pStyle w:val="TextBodyIndent"/>
        <w:rPr/>
      </w:pPr>
      <w:r>
        <w:rPr/>
        <w:t>Sobre este caso me extenderé más, puesto que, considero, tiene muchos aspectos relevantes a los efectos de reforzar la tesis que en el presente trabajo se defiende.</w:t>
      </w:r>
    </w:p>
    <w:p>
      <w:pPr>
        <w:pStyle w:val="TextBodyIndent"/>
        <w:rPr/>
      </w:pPr>
      <w:r>
        <w:rPr/>
        <w:t xml:space="preserve">Se origina la acción constitucional, prevista en el artículo 80 de la Carta Fundamental, en una acción criminal dirigida por el ministro de la Corte Suprema don Servando Jordán, en contra de la autora y editores del libro, por haber cometido </w:t>
      </w:r>
      <w:r>
        <w:rPr>
          <w:i/>
        </w:rPr>
        <w:t>delito contra el orden público</w:t>
      </w:r>
      <w:r>
        <w:rPr/>
        <w:t xml:space="preserve">, el que se verificaría al haber sido el señor Jordán, en su calidad de </w:t>
      </w:r>
      <w:r>
        <w:rPr>
          <w:i/>
        </w:rPr>
        <w:t>miembro de los Tribunales Superiores de Justicia</w:t>
      </w:r>
      <w:r>
        <w:rPr/>
        <w:t xml:space="preserve">, difamado, </w:t>
      </w:r>
      <w:r>
        <w:rPr>
          <w:i/>
        </w:rPr>
        <w:t xml:space="preserve">injuriado </w:t>
      </w:r>
      <w:r>
        <w:rPr/>
        <w:t>o calumniado en el texto de Matus. Esto está previsto en el artículo 6° letra b) de la citada ley, que, asimismo, dispone que “</w:t>
      </w:r>
      <w:r>
        <w:rPr>
          <w:i/>
        </w:rPr>
        <w:t>[e]n casos graves, podrá el Tribunal ordenar el requisamiento inmediato de toda edición en que aparezca de manifiesto algún abuso de publicidad penado por esta ley</w:t>
      </w:r>
      <w:r>
        <w:rPr/>
        <w:t>”.</w:t>
      </w:r>
    </w:p>
    <w:p>
      <w:pPr>
        <w:pStyle w:val="TextBodyIndent"/>
        <w:rPr/>
      </w:pPr>
      <w:r>
        <w:rPr/>
        <w:t>De acuerdo a dichas disposiciones, el ministro de fuero instructor del proceso, de la Corte de Apelaciones de Santiago, Rafael Huerta, en menos de 24 horas de presentado el requerimiento, decretó la requisición de todos los ejemplares del libro de Alejandra Matus que circulaban en el país.</w:t>
      </w:r>
    </w:p>
    <w:p>
      <w:pPr>
        <w:pStyle w:val="TextBodyIndent"/>
        <w:rPr/>
      </w:pPr>
      <w:r>
        <w:rPr/>
        <w:t>Como se observa, la denuncia del ministro Jordán tuvo resultados con una rapidez inusitada en la práctica judicial chilena.</w:t>
      </w:r>
    </w:p>
    <w:p>
      <w:pPr>
        <w:pStyle w:val="TextBodyIndent"/>
        <w:rPr/>
      </w:pPr>
      <w:r>
        <w:rPr/>
        <w:t>Ello motivó la interposición del recurso ante la Corte Suprema, a fin que el pleno del máximo tribunal declarase inconstitucionales los artículos 6° letra b) (que prevé el delito contra el orden público a través de la injuria a un ministro de Corte), artículo 26 (que establece que los procesos se iniciarán por requerimiento de la autoridad afectada), artículo 30 (que expresa que la primera diligencia que se decrete debe ser la requisición de los libros que han servido para cometer el delito), todos de la ley N° 12.927 de “Seguridad del Estado”, e inaplicables al proceso N° 23.322-99 sustanciado por el ministro de la Corte de Apelaciones de Santiago don Rafael Huerta, iniciado por requerimiento de Servando Jordán López en contra de Matus y los editores.</w:t>
      </w:r>
    </w:p>
    <w:p>
      <w:pPr>
        <w:pStyle w:val="TextBodyIndent"/>
        <w:rPr/>
      </w:pPr>
      <w:r>
        <w:rPr/>
        <w:t xml:space="preserve">Se alegó que las disposiciones de la ley de seguridad del Estado vulneraban los siguientes preceptos constitucionales: el artículo 19 N° 12 (libertad de expresión), el artículo 1° (las personas nacen libres e </w:t>
      </w:r>
      <w:r>
        <w:rPr>
          <w:i/>
        </w:rPr>
        <w:t>iguales</w:t>
      </w:r>
      <w:r>
        <w:rPr/>
        <w:t xml:space="preserve"> en dignidad y derechos), el artículo 19 N° 2° (igualdad ante la ley; en Chile no hay persona ni grupo privilegiados. Ni la ley ni autoridad alguna podrán establecer diferencias arbitrarias), el artículo 5° (el ejercicio de la soberanía reconoce como limitación el respeto de los derechos esenciales que emanan de la naturaleza humana) y el artículo 4° (Chile es una república democrática).</w:t>
      </w:r>
    </w:p>
    <w:p>
      <w:pPr>
        <w:pStyle w:val="TextBodyIndent"/>
        <w:rPr/>
      </w:pPr>
      <w:r>
        <w:rPr/>
        <w:t>El debate constitucional de fondo es apasionante, y podría haber sido de alto nivel. Destacable resulta una discusión paralela que se ventila (por escrito) entre el abogado del denunciante y el Fiscal de la Corte, don Enrique Paillás. Fundado es, asimismo, el dictamen de la Fiscalía de la Corte Suprema. Pero, finalmente la sentencia rehuye hacerse cargo de la discusión constitucional de fondo (otro argumento más en contra de la mantención de esta facultad de ser los intérpretes últimos de la Constitución) y declara el recurso inadmisible, con fundamentos que dejan mucho que desear de los juristas que integran el tribunal (entre ellos varios profesores universitarios, como Marcos Libedinsky, Enrique Cury y Mario Garrido).</w:t>
      </w:r>
    </w:p>
    <w:p>
      <w:pPr>
        <w:pStyle w:val="TextBodyIndent"/>
        <w:rPr/>
      </w:pPr>
      <w:r>
        <w:rPr/>
        <w:t>Nos referiremos, en primer lugar, al debate que se da respecto a las facultades de todos los tribunales para declarar inconstitucionales los preceptos legales. Luego a las razones de la inadmisibilidad del recurso.</w:t>
      </w:r>
    </w:p>
    <w:p>
      <w:pPr>
        <w:pStyle w:val="TextBodyIndent"/>
        <w:rPr>
          <w:b/>
          <w:b/>
        </w:rPr>
      </w:pPr>
      <w:r>
        <w:rPr>
          <w:b/>
        </w:rPr>
        <w:t>La facultad de intérprete constitucional único de la Corte Suprema, para pronunciarse acerca de la adecuación de la ley a la Constitución.</w:t>
      </w:r>
    </w:p>
    <w:p>
      <w:pPr>
        <w:pStyle w:val="TextBodyIndent"/>
        <w:rPr/>
      </w:pPr>
      <w:r>
        <w:rPr/>
        <w:t>Evacuando el traslado conferido respecto del recurso, la defensa del ministro Jordán hace presente a la Corte Suprema que dicho órgano carece de facultades para pronunciarse sobre la constitucionalidad de la ley de seguridad del Estado, solicitando en mérito a lo expuesto, la inadmisibilidad del recurso.</w:t>
      </w:r>
    </w:p>
    <w:p>
      <w:pPr>
        <w:pStyle w:val="TextBodyIndent"/>
        <w:rPr/>
      </w:pPr>
      <w:r>
        <w:rPr/>
        <w:t>A priori pensaríamos que tenemos un aliado a nuestra tesis. Nada más lejos de la realidad. Sustenta en su presentación el abogado de Jordán, Francisco Bartucevic,  que la ley de seguridad del Estado es anterior a la vigencia de la Constitución de 1980. En razón de ello, no corresponde a la Corte Suprema, sino a los jueces del fondo (¡todos los tribunales de letras de la República!</w:t>
      </w:r>
      <w:r>
        <w:rPr>
          <w:rStyle w:val="FootnoteCharacters"/>
          <w:rStyle w:val="FootnoteAnchor"/>
        </w:rPr>
        <w:footnoteReference w:id="15"/>
      </w:r>
      <w:r>
        <w:rPr/>
        <w:t xml:space="preserve">) resolver acerca de si la Carta Fundamental modificó (derogó tácitamente) o no una norma legal, y por ende, declararla inaplicable. </w:t>
      </w:r>
      <w:r>
        <w:rPr>
          <w:i/>
        </w:rPr>
        <w:t>Contrario sensu</w:t>
      </w:r>
      <w:r>
        <w:rPr/>
        <w:t>, la facultad constitucional de la Corte Suprema para conocer del recurso de inaplicabilidad sólo quedaría circunscrita a las leyes cuya entrada en vigencia sea posterior al 11 de marzo de 1981.</w:t>
      </w:r>
    </w:p>
    <w:p>
      <w:pPr>
        <w:pStyle w:val="TextBodyIndent"/>
        <w:rPr/>
      </w:pPr>
      <w:r>
        <w:rPr/>
        <w:t xml:space="preserve">El informe del Fiscal de la Corte Suprema don Enrique Paillás defenestra el anterior argumento: “(...) </w:t>
      </w:r>
      <w:r>
        <w:rPr>
          <w:i/>
        </w:rPr>
        <w:t>En cuanto a la inadmisibilidad planteada, ella no necesita mayor examen: carece de importancia que la norma inconstitucional sea anterior o posterior al texto constitucional. En ambos casos se produce una antinomia, una oposición que el más alto tribunal debe corregir por medio del recurso de inaplicabilidad para que la ley se aplique y se interprete correctamente, que es una garantía para el derecho de todos los ciudadanos.</w:t>
      </w:r>
      <w:r>
        <w:rPr/>
        <w:t>”</w:t>
      </w:r>
      <w:r>
        <w:rPr>
          <w:rStyle w:val="FootnoteCharacters"/>
          <w:rStyle w:val="FootnoteAnchor"/>
        </w:rPr>
        <w:footnoteReference w:id="16"/>
      </w:r>
    </w:p>
    <w:p>
      <w:pPr>
        <w:pStyle w:val="TextBodyIndent"/>
        <w:rPr/>
      </w:pPr>
      <w:r>
        <w:rPr/>
        <w:t>Enrique Paillás es además de opinión de acoger el recurso de inaplicabilidad. Realiza un completo y fundado análisis de la inadecuación de las normas de la ley de seguridad del Estado, respecto de la Constitución, artículos 19 N° 2° y 12, y de los Tratados Internacionales de Derechos Humanos, en especial artículo 13 del Pacto de San José de Costa Rica, ya citado.</w:t>
      </w:r>
    </w:p>
    <w:p>
      <w:pPr>
        <w:pStyle w:val="TextBodyIndent"/>
        <w:rPr>
          <w:b/>
          <w:b/>
        </w:rPr>
      </w:pPr>
      <w:r>
        <w:rPr>
          <w:b/>
        </w:rPr>
        <w:t>La jurisdicción constitucional no está para remediar los efectos de decisiones inconstitucionales ya “consolidadas”.</w:t>
      </w:r>
    </w:p>
    <w:p>
      <w:pPr>
        <w:pStyle w:val="TextBodyIndent"/>
        <w:rPr/>
      </w:pPr>
      <w:r>
        <w:rPr/>
        <w:t>El pleno de la Corte Suprema, resolvió la inadmisibilidad del recurso, fundándose en los siguientes argumentos:</w:t>
      </w:r>
    </w:p>
    <w:p>
      <w:pPr>
        <w:pStyle w:val="TextBodyIndent"/>
        <w:rPr/>
      </w:pPr>
      <w:r>
        <w:rPr/>
        <w:t>Considerando 2° de la sentencia: la Corte expresó que debía tenerse presente “...</w:t>
      </w:r>
      <w:r>
        <w:rPr>
          <w:i/>
        </w:rPr>
        <w:t>que el recurso de inaplicabilidad por inconstitucionalidad no tiene por finalidad afectar las consecuencias o efectos de las situaciones, estados o derechos ya creados o conformados por la aplicación del precepto legal, con antelación a la gestión en relación a  la cual se impetra la inaplicabilidad; sino que, como lo dispone el artículo 80 de la Carta Fundamental, su eventual declaración de ser inconstitucional sólo podrá afectar al ‘caso particular’ de que se trata, esto es, al juicio o gestión pendiente de resolver en otro tribunal.”</w:t>
      </w:r>
    </w:p>
    <w:p>
      <w:pPr>
        <w:pStyle w:val="TextBodyIndent"/>
        <w:rPr/>
      </w:pPr>
      <w:r>
        <w:rPr/>
        <w:t>En el considerando 3° señala: “...</w:t>
      </w:r>
      <w:r>
        <w:rPr>
          <w:i/>
        </w:rPr>
        <w:t>en consecuencia, sólo existe la posibilidad de declarar la inaplicabilidad de una norma legal relativa a una gestión que se tramita en un tribunal distinto de esta Corte, siempre que la aplicación de ese precepto se dirija a establecer o crear la situación en él prevista. Por lo mismo, este tribunal ha expresado en reiteradas oportunidades que no es aceptable tal declaración ‘cuando se refiere no a la aplicación del precepto para efectos constitutivos, sino para desconocer las consecuencias de un estado o derecho ya conformado o adquirido en virtud de una disposición legal en pugna’. Lo anterior, porque en ese evento no se trata de establecer la inaplicabilidad de un precepto, pues ya fue aplicado, sino de invalidar una situación de hecho o de desconocer un derecho que se incorporó a un patrimonio, lo que es distinto, dado que la norma legal ya tuvo aplicación y creó la situación en ella prevista”.</w:t>
      </w:r>
    </w:p>
    <w:p>
      <w:pPr>
        <w:pStyle w:val="TextBodyIndent"/>
        <w:rPr/>
      </w:pPr>
      <w:r>
        <w:rPr/>
        <w:t>En los considerandos 4°, 5° y 6° (erróneamente numerado como “7”) la Corte resuelve con más de sus peculiares argumentaciones, la inadmisibilidad del recurso: “</w:t>
      </w:r>
      <w:r>
        <w:rPr>
          <w:i/>
        </w:rPr>
        <w:t>4°</w:t>
      </w:r>
      <w:r>
        <w:rPr/>
        <w:t>...</w:t>
      </w:r>
      <w:r>
        <w:rPr>
          <w:i/>
        </w:rPr>
        <w:t>de los antecedentes reunidos en autos, aparece que el juez que tramita la causa individualizada en el considerando primero de esta resolución, al amparo de lo que disponen los artículos 16 y 30 de la ley N° 12.927, decretó que se pusiera a su disposición el denominado ‘Libro Negro de la Justicia Chilena’, mediante su ‘requisamiento inmediato’; orden que fue cumplida por los organismos policiales competentes.</w:t>
      </w:r>
    </w:p>
    <w:p>
      <w:pPr>
        <w:pStyle w:val="TextBodyIndent"/>
        <w:rPr>
          <w:i/>
          <w:i/>
        </w:rPr>
      </w:pPr>
      <w:r>
        <w:rPr>
          <w:i/>
        </w:rPr>
        <w:t>5° Que, en consecuencia, como el libelo que contiene el recurso se desprende que el recurrente tacha de inconstitucional determinadas normas legales porque permiten el ‘requisamiento inmediato’ del titulado ‘Libro Negro de la Justicia Chilena’, estando todo su discurso dirigido a demostrar que dichos preceptos legales son contrarios a la Carta Fundamental porque autorizan dicha actuación judicial, la que, como ya se dijo, se llevó a cabo conforme a las disposiciones impugnadas, lo que implica, necesariamente, que los preceptos legales tuvieron plena aplicación.</w:t>
      </w:r>
    </w:p>
    <w:p>
      <w:pPr>
        <w:pStyle w:val="TextBodyIndent"/>
        <w:rPr/>
      </w:pPr>
      <w:r>
        <w:rPr>
          <w:i/>
        </w:rPr>
        <w:t xml:space="preserve">7° </w:t>
      </w:r>
      <w:r>
        <w:rPr/>
        <w:t>(sic)</w:t>
      </w:r>
      <w:r>
        <w:rPr>
          <w:i/>
        </w:rPr>
        <w:t xml:space="preserve"> Que, atendido lo expuesto, se debe concluir que en estos autos no se dan los presupuestos que permitirían acoger un recurso como el de la especie y, por lo mismo, el aquí deducido debe ser declarado inadmisible. (...)”.</w:t>
      </w:r>
    </w:p>
    <w:p>
      <w:pPr>
        <w:pStyle w:val="TextBodyIndent"/>
        <w:rPr/>
      </w:pPr>
      <w:r>
        <w:rPr/>
        <w:t>La profunda reflexión a que nos conduce la sentencia transcrita discurre sobre la interrogante acerca de ¿para qué, entonces, sirve la jurisdicción constitucional, sino para desconocer las consecuencias de un estado o situación conformada por una disposición legal en pugna con la Constitución?</w:t>
      </w:r>
    </w:p>
    <w:p>
      <w:pPr>
        <w:pStyle w:val="TextBodyIndent"/>
        <w:rPr/>
      </w:pPr>
      <w:r>
        <w:rPr/>
        <w:t>Incluso siguiendo el análisis de la Corte, de todos modos, una medida cautelar como la incautación de los libros, en ningún caso configura un “</w:t>
      </w:r>
      <w:r>
        <w:rPr>
          <w:i/>
        </w:rPr>
        <w:t xml:space="preserve">estado o derecho </w:t>
      </w:r>
      <w:r>
        <w:rPr>
          <w:b/>
          <w:i/>
        </w:rPr>
        <w:t xml:space="preserve">ya conformado o adquirido </w:t>
      </w:r>
      <w:r>
        <w:rPr>
          <w:i/>
        </w:rPr>
        <w:t>en virtud de una disposición legal</w:t>
      </w:r>
      <w:r>
        <w:rPr/>
        <w:t>” en pugna con la Constitución. La provisionalidad de una medida procesal cautelar, como aquella que permite el artículo 6° de la ley de seguridad del Estado en ningún caso podría considerarse como “</w:t>
      </w:r>
      <w:r>
        <w:rPr>
          <w:i/>
        </w:rPr>
        <w:t>un derecho que se incorporó a un patrimonio</w:t>
      </w:r>
      <w:r>
        <w:rPr/>
        <w:t xml:space="preserve"> [¿el patrimonio del ministro Jordán?]</w:t>
      </w:r>
      <w:r>
        <w:rPr>
          <w:i/>
        </w:rPr>
        <w:t xml:space="preserve">, ...dado que la norma legal ya tuvo aplicación y creó la situación en ella prevista </w:t>
      </w:r>
      <w:r>
        <w:rPr/>
        <w:t>(Considerando 3°)”.</w:t>
      </w:r>
    </w:p>
    <w:p>
      <w:pPr>
        <w:pStyle w:val="TextBodyIndent"/>
        <w:rPr/>
      </w:pPr>
      <w:r>
        <w:rPr/>
        <w:t>La Corte, en suma, inventa una burda excusa para abstraerse de conocer, razonar y argumentar sobre el fondo del asunto, un serio problema de constitucionalidad que la aplicación de la ley de seguridad del Estado implica.</w:t>
      </w:r>
    </w:p>
    <w:p>
      <w:pPr>
        <w:pStyle w:val="TextBodyIndent"/>
        <w:rPr/>
      </w:pPr>
      <w:r>
        <w:rPr/>
        <w:t>Qué duda cabe acerca de la inconstitucionalidad de una ley que prevea la incautación de un libro, previa a su circulación, si contrastamos dicha norma con el artículo 19 N° 12 de la Constitución, que prohibe la censura previa. No es necesario gran esfuerzo hermenéutico para contestar que ninguna duda cabe sobre dicha inconstitucionalidad.</w:t>
      </w:r>
    </w:p>
    <w:p>
      <w:pPr>
        <w:pStyle w:val="TextBodyIndent"/>
        <w:rPr/>
      </w:pPr>
      <w:r>
        <w:rPr/>
        <w:t>No obstante la evidencia de ello, lo fundado del recurso, los sendos asertos del Fiscal del máximo tribunal, el inusitado consenso político y de los medios de comunicación</w:t>
      </w:r>
      <w:r>
        <w:rPr>
          <w:rStyle w:val="FootnoteCharacters"/>
          <w:rStyle w:val="FootnoteAnchor"/>
        </w:rPr>
        <w:footnoteReference w:id="17"/>
      </w:r>
      <w:r>
        <w:rPr/>
        <w:t xml:space="preserve"> en torno a la inconveniencia de la vigencia de disposiciones que permitan incautar libros, la Corte opta por obviar la discusión, argumentando justamente a favor de nuestra tesis: la jurisdicción constitucional no sirve para remediar efectos de disposiciones inconstitucionales que ya se han aplicado. Ergo, no sirve para nada. No merecen tener dicha facultad los tribunales chilenos, entonces.</w:t>
      </w:r>
    </w:p>
    <w:p>
      <w:pPr>
        <w:pStyle w:val="TextBodyIndent"/>
        <w:rPr/>
      </w:pPr>
      <w:r>
        <w:rPr/>
        <w:t>Podemos aventurar explicaciones a esta actitud de la Corte Suprema. De partida la jurisprudencia del tribunal sobre recurso de inaplicabilidad es pobrísima</w:t>
      </w:r>
      <w:r>
        <w:rPr>
          <w:rStyle w:val="FootnoteCharacters"/>
          <w:rStyle w:val="FootnoteAnchor"/>
        </w:rPr>
        <w:footnoteReference w:id="18"/>
      </w:r>
      <w:r>
        <w:rPr/>
        <w:t>. La jurisdicción constitucional, como ya definimos, propiamente se refiere a la facultad del órgano jurisdiccional de decidir sobre la inconstitucionalidad de un precepto legal en pugna con la Carta Fundamental, pasando sobre la autoridad del parlamento. Dicha facultad de control a posteriori está entregada a la Corte Suprema, que la ejerce a través de la acción de inaplicabilidad de la ley, por inconstitucionalidad, prevista en el artículo 80 de la Constitución. Además, ejerce un control indirecto de constitucionalidad (más propiamente circunscrito a la legalidad de las actuaciones de los poderes públicos) a través de las acciones de amparo y protección.</w:t>
      </w:r>
    </w:p>
    <w:p>
      <w:pPr>
        <w:pStyle w:val="TextBodyIndent"/>
        <w:rPr/>
      </w:pPr>
      <w:r>
        <w:rPr/>
        <w:t>Hemos mostrado, a través de algunos casos emblemáticos de los últimos diez años de jurisprudencia, cómo ha utilizado la Corte Suprema sus caras facultades de último intérprete constitucional.</w:t>
      </w:r>
    </w:p>
    <w:p>
      <w:pPr>
        <w:pStyle w:val="TextBodyIndent"/>
        <w:rPr/>
      </w:pPr>
      <w:r>
        <w:rPr/>
        <w:t>Si la palabra arbitrariamente es muy fuerte, podremos reemplazarla por “discrecionalmente”, con lo cual el resultado es el mismo: tenemos una jurisprudencia constitucional pobre, producto de un sistema donde por las condiciones en que se da el debate éste no puede darse sino pobremente (mediatizado, por escrito, burocratizado, sin posibilidad de contra argumentar, etc.).</w:t>
      </w:r>
    </w:p>
    <w:p>
      <w:pPr>
        <w:pStyle w:val="TextBodyIndent"/>
        <w:rPr/>
      </w:pPr>
      <w:r>
        <w:rPr/>
        <w:t>En el último de los casos analizados la respuesta a la interrogante planteada nos lleva necesariamente a que entre líneas se esconde en los argumentos de la Corte una velada defensa corporativa de la “dignidad” de los jueces de tribunales superiores, excesivamente protegida por cierto en las disposiciones de la ley de seguridad del Estado. Es un ministro de ese tribunal el que inicia la acción penal en contra de la autora de un libro que denuncia una situación que lo afecta no sólo a él, sino a todos los miembros de dicho cuerpo, el “poder judicial”. Y la sentencia repite lo que el profesor Atria describe en su ya citado artículo: “opto por el helado de menta, porque me gusta”. Se resuelve el problema de constitucionalidad a partir de subjetividades, por cierto un poco más elaboradas, pero que tienen un rostro encubierto, que más adelante trataré de develar: la ideología política “de derechas” de la gran mayoría de los miembros del poder judicial, especialmente de la Corte Suprema, que entre otras cosas, se manifiesta en una franca desconfianza al escrutinio público de su labor, y a aceptar su igualdad respecto de los demás ciudadanos, creyéndose realmente merecedores de protecciones adicionales, como la que les otorga el artículo 6° de la ley de seguridad del Estado.</w:t>
      </w:r>
    </w:p>
    <w:p>
      <w:pPr>
        <w:pStyle w:val="TextBodyIndent"/>
        <w:rPr/>
      </w:pPr>
      <w:r>
        <w:rPr/>
        <w:t>En suma, si bien a todas luces aparece teóricamente deseable, atractiva y moralmente correcta la necesidad en todo estado de Derecho de la revisión judicial de la constitucionalidad de la ley</w:t>
      </w:r>
      <w:r>
        <w:rPr>
          <w:rStyle w:val="FootnoteCharacters"/>
          <w:rStyle w:val="FootnoteAnchor"/>
        </w:rPr>
        <w:footnoteReference w:id="19"/>
      </w:r>
      <w:r>
        <w:rPr/>
        <w:t>, a la luz de la experiencia y tradición chilenas, que es de donde deben surgir nuestras instituciones jurídicas, ello se presenta como algo tremendamente inconveniente desde el punto de vista político.</w:t>
      </w:r>
    </w:p>
    <w:p>
      <w:pPr>
        <w:pStyle w:val="TextBodyIndent"/>
        <w:rPr/>
      </w:pPr>
      <w:r>
        <w:rPr/>
        <w:t>El síndrome de la víctima insatisfecha vuelve a plantearse aquí, ya que reiteradamente se habla que la solución a estos problemas (entre otros, el diagnóstico sobre el tratamiento de la jurisprudencia constitucional de la libertad de expresión) estriba en dotar de mayores facultades de intérpretes constitucionales a los tribunales y a la Corte Suprema, o derechamente, ostentar en nuestro país un Tribunal Constitucional al estilo austriaco (Weimar), con acceso directo de los particulares.</w:t>
      </w:r>
    </w:p>
    <w:p>
      <w:pPr>
        <w:pStyle w:val="TextBodyIndent"/>
        <w:rPr/>
      </w:pPr>
      <w:r>
        <w:rPr/>
        <w:t>Parece que quienes plantean estas “soluciones” olvidan en primer lugar cuál ha sido la práctica sistemática del actual Tribunal Constitucional y de la Corte Suprema, y en segundo término restan importancia a lo grave que implica el hecho que un puñado de juristas “iluminados”, que en general no responden de sus actos ante nadie (sólo de acciones gravísimas, como prevaricación y notable abandono de deberes), cuya generación es contra mayoritaria y por lo mismo ilegítima desde la teoría democrática</w:t>
      </w:r>
      <w:r>
        <w:rPr>
          <w:rStyle w:val="FootnoteCharacters"/>
          <w:rStyle w:val="FootnoteAnchor"/>
        </w:rPr>
        <w:footnoteReference w:id="20"/>
      </w:r>
      <w:r>
        <w:rPr/>
        <w:t xml:space="preserve"> tengan el supremo poder de exiliar del ordenamiento jurídico una decisión mayoritaria (la ley), adoptada por los poderes legítimamente generados, luego de un debate sin duda más transparente que el que se da en el seno de las cortes, actos de los cuales por lo demás responden gravemente (nada menos que ante el pueblo, su electorado). </w:t>
      </w:r>
    </w:p>
    <w:p>
      <w:pPr>
        <w:pStyle w:val="TextBodyIndent"/>
        <w:rPr>
          <w:b/>
          <w:b/>
        </w:rPr>
      </w:pPr>
      <w:r>
        <w:rPr>
          <w:b/>
        </w:rPr>
        <w:t>¿Quién pondrá fin a las normas inconstitucionales de la ley de Seguridad del Estado?</w:t>
      </w:r>
    </w:p>
    <w:p>
      <w:pPr>
        <w:pStyle w:val="TextBodyIndent"/>
        <w:rPr/>
      </w:pPr>
      <w:r>
        <w:rPr/>
        <w:t>El profesor Atria propone en su artículo ya citado, dos notables ejemplos de cómo se han resuelto tradicionalmente en Chile los problemas de constitucionalidad. El primero se refiere a la obvia inconstitucionalidad de las disposiciones del Código Civil que establecían la discriminación (odiosa) ente hijos legítimos, naturales y simplemente ilegítimos. En el segundo ejemplo se refiere a la evidente pugna entre las disposiciones constitucionales y el proceso penal chileno actualmente vigente, violador de todas y cada una de las garantías procesales que la Carta Fundamental “asegura a todas las personas”.</w:t>
      </w:r>
    </w:p>
    <w:p>
      <w:pPr>
        <w:pStyle w:val="TextBodyIndent"/>
        <w:rPr/>
      </w:pPr>
      <w:r>
        <w:rPr/>
        <w:t>En ninguno de estos dos casos la jurisdicción constitucional se pronunció jamás. Fue justamente el Congreso Nacional, a instancias del Ejecutivo, el que finalmente puso fin a la inconstitucional discriminación de los hijos, a través de la ley 19.585, derogación orgánica de las normas discriminatorias y adecuación de las normas civiles a la Constitución. Asimismo, ha sido el poder colegislador (generado democráticamente, depositario de la opinión mayoritaria del pueblo), quien se ha hecho a la tarea de reformar todo nuestro sistema de justicia criminal.</w:t>
      </w:r>
    </w:p>
    <w:p>
      <w:pPr>
        <w:pStyle w:val="TextBodyIndent"/>
        <w:rPr/>
      </w:pPr>
      <w:r>
        <w:rPr/>
        <w:t>Me permito añadir otro ejemplo: la jurisdicción constitucional ha tenido la oportunidad de pronunciarse sobre los problemas de inadecuación de las leyes obviamente inconstitucionales que restringen la libertad de expresión. Teniendo la oportunidad, tal como se expuso en el acápite anterior, no lo han hecho.</w:t>
      </w:r>
    </w:p>
    <w:p>
      <w:pPr>
        <w:pStyle w:val="TextBodyIndent"/>
        <w:rPr/>
      </w:pPr>
      <w:r>
        <w:rPr/>
        <w:t>Será el Congreso Nacional, una vez más a instancias del Presidente de la República, el que pondrá fin a la inconstitucionalidad de dichas leyes. Actualmente se discute la “Ley de Prensa”</w:t>
      </w:r>
      <w:r>
        <w:rPr>
          <w:rStyle w:val="FootnoteCharacters"/>
          <w:rStyle w:val="FootnoteAnchor"/>
        </w:rPr>
        <w:footnoteReference w:id="21"/>
      </w:r>
      <w:r>
        <w:rPr/>
        <w:t>, que entre otras cosas, prevé la derogación de todas las disposiciones de la ley de seguridad del Estado que atentan contra la libertad de expresión.</w:t>
      </w:r>
    </w:p>
    <w:p>
      <w:pPr>
        <w:pStyle w:val="TextBodyIndent"/>
        <w:rPr/>
      </w:pPr>
      <w:r>
        <w:rPr/>
        <w:t>En efecto, incorporándose al debate parlamentario, a instancias del gobierno, las modificaciones a la referida ley 12.927, se elimina como delito contra el orden público la difamación, la injuria o la calumnia cometida contra diversas autoridades (entre ellas los ministros de tribunales superiores de justicia) y se suprimen todas las normas que otorgan facultades a los tribunales de justicia para requisar libros y textos de variada índole en los casos de eventuales delitos de injuria o calumnia</w:t>
      </w:r>
      <w:r>
        <w:rPr>
          <w:rStyle w:val="FootnoteCharacters"/>
          <w:rStyle w:val="FootnoteAnchor"/>
        </w:rPr>
        <w:footnoteReference w:id="22"/>
      </w:r>
      <w:r>
        <w:rPr/>
        <w:t>.</w:t>
      </w:r>
    </w:p>
    <w:p>
      <w:pPr>
        <w:pStyle w:val="TextBodyIndent"/>
        <w:rPr/>
      </w:pPr>
      <w:r>
        <w:rPr/>
        <w:t>Queda confirmada de esta manera, la tesis de que finalmente quienes tendrán la última palabra en torno al debate constitucional sobre la libertad de expresión en Chile, serán los senadores y diputados por una parte, y el Presidente de la República, por otra, en lo que resta del trámite legislativo de la ley de prensa.</w:t>
      </w:r>
    </w:p>
    <w:p>
      <w:pPr>
        <w:pStyle w:val="TextBodyIndent"/>
        <w:rPr/>
      </w:pPr>
      <w:r>
        <w:rPr/>
        <w:t>Esto demuestra que no es necesario proteger a la democracia de sí misma, pues justamente es en el seno de los poderes democráticamente generados (obviando el tema de que una cuarta parte del senado es designado, tema que da para un artículo completo) donde se han solucionado los grandes problemas de adecuación de legislación inconstitucional a la Carta Política.</w:t>
      </w:r>
    </w:p>
    <w:p>
      <w:pPr>
        <w:pStyle w:val="TextBodyIndent"/>
        <w:rPr/>
      </w:pPr>
      <w:r>
        <w:rPr/>
      </w:r>
    </w:p>
    <w:p>
      <w:pPr>
        <w:pStyle w:val="TextBodyIndent"/>
        <w:jc w:val="center"/>
        <w:rPr>
          <w:b/>
          <w:b/>
        </w:rPr>
      </w:pPr>
      <w:r>
        <w:rPr>
          <w:b/>
        </w:rPr>
      </w:r>
    </w:p>
    <w:p>
      <w:pPr>
        <w:pStyle w:val="TextBodyIndent"/>
        <w:jc w:val="center"/>
        <w:rPr>
          <w:b/>
          <w:b/>
        </w:rPr>
      </w:pPr>
      <w:r>
        <w:rPr>
          <w:b/>
        </w:rPr>
        <w:t>Debate y deliberación constitucional: en defensa de la regla de mayoría</w:t>
      </w:r>
    </w:p>
    <w:p>
      <w:pPr>
        <w:pStyle w:val="TextBodyIndent"/>
        <w:jc w:val="center"/>
        <w:rPr>
          <w:b/>
          <w:b/>
        </w:rPr>
      </w:pPr>
      <w:r>
        <w:rPr>
          <w:b/>
        </w:rPr>
      </w:r>
    </w:p>
    <w:p>
      <w:pPr>
        <w:pStyle w:val="TextBodyIndent"/>
        <w:rPr/>
      </w:pPr>
      <w:r>
        <w:rPr/>
        <w:t>El debate doctrinario que se ha dado respecto de estos temas, más allá de nuestras fronteras, en los últimos veinte años, sin duda influye en la tan difundida idea de la necesidad de revisión constitucional. Sobre todo, se ha planteado esta discusión a propósito de la teoría del estado de derecho y de los derechos humanos.</w:t>
      </w:r>
    </w:p>
    <w:p>
      <w:pPr>
        <w:pStyle w:val="TextBodyIndent"/>
        <w:rPr/>
      </w:pPr>
      <w:r>
        <w:rPr/>
        <w:t>A primera vista, además, no sólo parecen razonables, sino muy atractivas las argumentaciones que la doctrina comparada ha elaborado para sustentar la necesidad de la revisión judicial de la ley. Insistimos en que la tesis que aquí se defiende se construye a partir de la práctica chilena de la jurisdicción constitucional. Asimismo, insisto en la convicción que es a la luz de la práctica concreta de cada país que deben diseñarse los diversos modelos institucionales de control de constitucionalidad.</w:t>
      </w:r>
    </w:p>
    <w:p>
      <w:pPr>
        <w:pStyle w:val="TextBodyIndent"/>
        <w:rPr/>
      </w:pPr>
      <w:r>
        <w:rPr/>
        <w:t>Luigi Ferrajoli, siguiendo las ideas expuestas por Ronald Dworkin en “</w:t>
      </w:r>
      <w:r>
        <w:rPr>
          <w:i/>
        </w:rPr>
        <w:t>Los Derechos en Serio</w:t>
      </w:r>
      <w:r>
        <w:rPr/>
        <w:t xml:space="preserve">”, defiende las facultades judiciales de revisión de constitucionalidad de la ley, subsumiéndolas en lo que él denomina la defensa de la </w:t>
      </w:r>
      <w:r>
        <w:rPr>
          <w:i/>
        </w:rPr>
        <w:t>democracia sustancial</w:t>
      </w:r>
      <w:r>
        <w:rPr/>
        <w:t>, aquélla fundada en el respeto, la promoción y garantía de los derechos fundamentales. Expresa que el fundamento de la legitimación de la jurisdicción y de la independencia del poder judicial está en el papel de “</w:t>
      </w:r>
      <w:r>
        <w:rPr>
          <w:i/>
        </w:rPr>
        <w:t>garante de los derechos fundamentales constitucionalmente establecidos</w:t>
      </w:r>
      <w:r>
        <w:rPr/>
        <w:t>” que ha de tener el juez. El juez debe mantener ese papel y esa independencia “</w:t>
      </w:r>
      <w:r>
        <w:rPr>
          <w:i/>
        </w:rPr>
        <w:t xml:space="preserve">de los demás poderes, legislativo y ejecutivo, aunque sean –o precisamente porque son- poderes de mayoría. Precisamente porque los derechos fundamentales sobre los que se asienta la democracia sustancial están garantizados a todos y cada uno de manera incondicionada, </w:t>
      </w:r>
      <w:r>
        <w:rPr>
          <w:b/>
          <w:i/>
        </w:rPr>
        <w:t>incluso contra la mayoría</w:t>
      </w:r>
      <w:r>
        <w:rPr>
          <w:i/>
        </w:rPr>
        <w:t>, sirven para fundar, mejor que el viejo dogma positivista de la sujeción a la ley, la independencia del poder judicial, que está específicamente concebido para garantía de los mismos</w:t>
      </w:r>
      <w:r>
        <w:rPr/>
        <w:t>”</w:t>
      </w:r>
      <w:r>
        <w:rPr>
          <w:rStyle w:val="FootnoteCharacters"/>
          <w:rStyle w:val="FootnoteAnchor"/>
        </w:rPr>
        <w:footnoteReference w:id="23"/>
      </w:r>
      <w:r>
        <w:rPr/>
        <w:t>.</w:t>
      </w:r>
    </w:p>
    <w:p>
      <w:pPr>
        <w:pStyle w:val="TextBodyIndent"/>
        <w:rPr>
          <w:i/>
          <w:i/>
        </w:rPr>
      </w:pPr>
      <w:r>
        <w:rPr/>
        <w:t>Reducido el principio de legalidad a la categoría de “viejo dogma”, necesario resultará defenderlo más adelante. No es, por cierto, un dogma. Luego, Ferrajoli continúa diciendo: “</w:t>
      </w:r>
      <w:r>
        <w:rPr>
          <w:i/>
        </w:rPr>
        <w:t>puesto que los derechos fundamentales son de todos, su garantía exige un juez imparcial e independiente, sustraído a cualquier vínculo con los poderes de mayoría y en condiciones de censurar, en su caso, como inválidos o como ilícitos, los actos a través de los cuales aquéllos se ejercen. Éste es el sentido de la frase ‘¡Hay jueces en Berlín!’: debe haber un juez independiente que intervenga para reparar las injusticias sufridas...”</w:t>
      </w:r>
      <w:r>
        <w:rPr>
          <w:rStyle w:val="FootnoteCharacters"/>
          <w:rStyle w:val="FootnoteAnchor"/>
          <w:i/>
        </w:rPr>
        <w:footnoteReference w:id="24"/>
      </w:r>
    </w:p>
    <w:p>
      <w:pPr>
        <w:pStyle w:val="TextBodyIndent"/>
        <w:rPr/>
      </w:pPr>
      <w:r>
        <w:rPr/>
        <w:t>La defensa de los derechos me parece que es justamente el lugar común de todo jurista progresista, situación en que sin duda se ubica el gran docente de la Universidad de Camerino, donde enseña Filosofía del Derecho. Lo inexplicable es por qué ha de hacerse dicha defensa a partir de la desconfianza en las mayorías, en suma, de la desconfianza del régimen democrático. En Berlín claro que hubo jueces, y decretaron las esterilizaciones de judíos y gitanos. En Chile también los hubo en los años 70 y 80, y declararon inadmisibles los recursos de amparo. El común denominador, es que no había democracia. No existían los “poderes mayoritarios” de los que cuidarse. Era la falta de la regla de mayoría la que propiciaba la violación de los derechos de las personas, no su exceso.</w:t>
      </w:r>
    </w:p>
    <w:p>
      <w:pPr>
        <w:pStyle w:val="TextBodyIndent"/>
        <w:rPr/>
      </w:pPr>
      <w:r>
        <w:rPr/>
        <w:t>Históricamente, siempre que se ha dado una situación de violaciones masivas y sistemáticas de los derechos humanos, el poder judicial, si no ha estado comprometido con la violación de las garantías, ha sido obsecuente con ellas. Y lo ha sido, violando la ley y la Constitución. No por aplicar el “dogma” de la sujeción a la ley desaparecieron personas en Chile, sino justamente, porque los jueces no aplicaron la ley.</w:t>
      </w:r>
    </w:p>
    <w:p>
      <w:pPr>
        <w:pStyle w:val="TextBodyIndent"/>
        <w:rPr/>
      </w:pPr>
      <w:r>
        <w:rPr/>
        <w:t>Aunque persuasivos, los argumentos de Ferrajoli no alcanzan a convencer de que la teoría de los derechos humanos exija el tal control judicial de constitucionalidad. Además, hay que agregar que Ferrajoli está pensando en el juez de la comunidad europea. Habría que recordar, que los únicos casos que está enfrentando el Estado de Chile hoy, ante el sistema interamericano de protección de los derechos humanos, por violación de la Convención Americana, no provienen de actuaciones del gobierno ni del parlamento, sino precisamente, del poder judicial</w:t>
      </w:r>
      <w:r>
        <w:rPr>
          <w:rStyle w:val="FootnoteCharacters"/>
          <w:rStyle w:val="FootnoteAnchor"/>
        </w:rPr>
        <w:footnoteReference w:id="25"/>
      </w:r>
      <w:r>
        <w:rPr/>
        <w:t>.</w:t>
      </w:r>
    </w:p>
    <w:p>
      <w:pPr>
        <w:pStyle w:val="TextBodyIndent"/>
        <w:rPr/>
      </w:pPr>
      <w:r>
        <w:rPr/>
        <w:t>Ferrajoli tampoco explica cómo se garantiza que la decisión del juez esté exenta de arbitrariedad, y que no haya que cuidarse más de los jueces que del ejecutivo y el legislativo.</w:t>
      </w:r>
    </w:p>
    <w:p>
      <w:pPr>
        <w:pStyle w:val="TextBodyIndent"/>
        <w:rPr/>
      </w:pPr>
      <w:r>
        <w:rPr/>
        <w:t>Entre nosotros, Tavolari ha planteando la necesidad de reformular la jurisdicción constitucional. Luego de relatar pormenorizadamente la actuación de las Cortes de Apelaciones y la Corte Suprema durante el régimen militar, destaca Tavolari las declaraciones de improcedencia del hábeas corpus, contra el texto de la Constitución, y la renuncia de la Corte Suprema a ejercer la superintendencia correctiva sobre los tribunales militares, que llegó a declarar que carecía de atribuciones para revisar lo resuelto por los Consejos de Guerra. Afirma haber “</w:t>
      </w:r>
      <w:r>
        <w:rPr>
          <w:i/>
        </w:rPr>
        <w:t>arribado al conocimiento que el hábeas corpus simplemente no cumplió la finalidad primordial: procurar la libertad del arbitrariamente detenido o cautelar la seguridad personal de todo aquel que ilegalmente sufrió ‘privación, perturbación o amenaza’</w:t>
      </w:r>
      <w:r>
        <w:rPr/>
        <w:t>”</w:t>
      </w:r>
      <w:r>
        <w:rPr>
          <w:rStyle w:val="FootnoteCharacters"/>
          <w:rStyle w:val="FootnoteAnchor"/>
        </w:rPr>
        <w:footnoteReference w:id="26"/>
      </w:r>
      <w:r>
        <w:rPr/>
        <w:t>.</w:t>
      </w:r>
    </w:p>
    <w:p>
      <w:pPr>
        <w:pStyle w:val="TextBodyIndent"/>
        <w:rPr/>
      </w:pPr>
      <w:r>
        <w:rPr/>
        <w:t>En las conclusiones de su libro sobre el hábeas corpus se lee “</w:t>
      </w:r>
      <w:r>
        <w:rPr>
          <w:i/>
        </w:rPr>
        <w:t>cabe recordar –ahora- el primitivo afán del constituyente chileno de las primeras décadas del siglo pasado, de confiar la cautela de las garantías y derechos esenciales del individuo a un órgano político como el Senado, para preguntarse si, con la visión actual del desarrollo de los derechos humanos y de los instrumentos que los cautelan, no habrá llegado la hora de poner en tela de juicio la aptitud de los órganos jurisdiccionales ordinarios para conocer del hábeas corpus y, en consecuencia, estudiar su sustitución por otros</w:t>
      </w:r>
      <w:r>
        <w:rPr/>
        <w:t>”</w:t>
      </w:r>
      <w:r>
        <w:rPr>
          <w:rStyle w:val="FootnoteCharacters"/>
          <w:rStyle w:val="FootnoteAnchor"/>
        </w:rPr>
        <w:footnoteReference w:id="27"/>
      </w:r>
      <w:r>
        <w:rPr/>
        <w:t>.</w:t>
      </w:r>
    </w:p>
    <w:p>
      <w:pPr>
        <w:pStyle w:val="TextBodyIndent"/>
        <w:rPr/>
      </w:pPr>
      <w:r>
        <w:rPr/>
        <w:t>Lo predicado respecto del hábeas corpus es perfectamente predicable de todo el sistema de jurisdicción constitucional. Aunque Tavolari no lo explicita, empero creo puede referirse a un Tribunal Constitucional, idea que reiteradamente plantea a todos quienes hemos sido sus alumnos. Si no es así, debo decir que estoy totalmente de acuerdo con mi profesor, y ahora explicaré por qué, creo, es mejor que el debate constitucional esté en el parlamento y no en los tribunales chilenos, sean cuales fueren estos (jurisdicción especializada o no).</w:t>
      </w:r>
    </w:p>
    <w:p>
      <w:pPr>
        <w:pStyle w:val="TextBodyIndent"/>
        <w:rPr/>
      </w:pPr>
      <w:r>
        <w:rPr/>
        <w:t>El debate constitucional es un debate político. Todo debate político en democracia, se produce con la racionalidad del proceso de deliberación, en este caso, deliberación de finalidades políticas, sociales y culturales. Por lo mismo, la “verdad” nunca puede ser estimada como el punto de partida del debate. Si así fuere, caemos indefectiblemente en el dogmatismo.</w:t>
      </w:r>
    </w:p>
    <w:p>
      <w:pPr>
        <w:pStyle w:val="TextBodyIndent"/>
        <w:rPr/>
      </w:pPr>
      <w:r>
        <w:rPr/>
        <w:t>Toda construcción argumental en el seno democrático es esencialmente escéptica, mas no fatalista, como pretenden algunos. No puede partir de un dogmatismo gnoseológico, pero tampoco es una discusión donde cualquier cosa es válida. Aquí es donde cobran importancia crucial los criterios de validación del discurso.</w:t>
      </w:r>
    </w:p>
    <w:p>
      <w:pPr>
        <w:pStyle w:val="TextBodyIndent"/>
        <w:rPr/>
      </w:pPr>
      <w:r>
        <w:rPr/>
        <w:t>En Chile se ha pretendido entregar a la Corte Suprema y al Tribunal Constitucional las facultades de “conservar” la Constitución como si esta portara una verdad absoluta. Está presente, como en toda teoría fundacional, el paradigma de la “genuina” interpretación del texto constitucional. Como si por algo (¿su ilegitimidad de origen?) hubiera que protegerla de las fuerzas mayoritarias, el Congreso y el Gobierno.</w:t>
      </w:r>
    </w:p>
    <w:p>
      <w:pPr>
        <w:pStyle w:val="TextBodyIndent"/>
        <w:rPr/>
      </w:pPr>
      <w:r>
        <w:rPr/>
        <w:t xml:space="preserve">Ya en 1958, y en derroteros hermenéuticos mucho más avanzados que los de nuestro medio, Chaïm Perelman plantea que no se puede comenzar el debate con la verdad dada. La construcción de la verdad depende de otro tipo de racionalidad, la </w:t>
      </w:r>
      <w:r>
        <w:rPr>
          <w:i/>
        </w:rPr>
        <w:t>racionalidad deliberante</w:t>
      </w:r>
      <w:r>
        <w:rPr/>
        <w:t xml:space="preserve">. La verdad surge de la deliberación de finalidades, del debate </w:t>
      </w:r>
      <w:r>
        <w:rPr>
          <w:i/>
        </w:rPr>
        <w:t xml:space="preserve">leal </w:t>
      </w:r>
      <w:r>
        <w:rPr/>
        <w:t>de diversos puntos de vista. No hay verdad absoluta. Una opinión tiene que competir en un mercado de opiniones, y ganará la que logre convencer a quien sirve la opinión. En política, esto se llama pluralismo político. Se desplaza, así el problema de la verdad al problema de lo razonable</w:t>
      </w:r>
      <w:r>
        <w:rPr>
          <w:rStyle w:val="FootnoteCharacters"/>
          <w:rStyle w:val="FootnoteAnchor"/>
        </w:rPr>
        <w:footnoteReference w:id="28"/>
      </w:r>
      <w:r>
        <w:rPr/>
        <w:t>.</w:t>
      </w:r>
    </w:p>
    <w:p>
      <w:pPr>
        <w:pStyle w:val="TextBodyIndent"/>
        <w:rPr/>
      </w:pPr>
      <w:r>
        <w:rPr/>
        <w:t>A mi juicio, el debate constitucional, desde la perspectiva de los derechos y desde la perspectiva de la teoría del estado de derecho, es un debate sobre lo razonable. No admite sacrificar el principio democrático de la regla de las mayorías, justamente porque el lugar donde se hará la síntesis de la razonabilidad no puede ser otro que aquel donde se produce el enfrentamiento leal e inmediato de posiciones políticas discrepantes y donde están representadas mayoritariamente: el parlamento.</w:t>
      </w:r>
    </w:p>
    <w:p>
      <w:pPr>
        <w:pStyle w:val="TextBodyIndent"/>
        <w:rPr/>
      </w:pPr>
      <w:r>
        <w:rPr/>
        <w:t>Nótese que pienso desde la perspectiva de un observador en el Chile de hoy. No digo que teóricamente siempre deba ser el parlamento, sino que hoy, es el mejor lugar de la República donde llevar a cabo el debate constitucional.</w:t>
      </w:r>
    </w:p>
    <w:p>
      <w:pPr>
        <w:pStyle w:val="TextBodyIndent"/>
        <w:rPr/>
      </w:pPr>
      <w:r>
        <w:rPr/>
        <w:t>Tiendo a pensar, además, que si el debate se da sobre la base de lo razonable, se da con mayor responsabilidad que si se verifica sobre la base de una “verdad” metafísica, que sólo a una casta iluminada de juristas se revela, como creo que se da en el seno de la práctica de tribunales en la actualidad. Si yo acepto que tengo la verdad, y soy autoridad, tengo la obligación de sacar del error a quienes estén equivocados, pésele a quien le pese. El recurso al mero argumento retórico de autoridad no se hará esperar (del estilo de “</w:t>
      </w:r>
      <w:r>
        <w:rPr>
          <w:i/>
        </w:rPr>
        <w:t>esta Corte reiteradamente ha señalado que...”</w:t>
      </w:r>
      <w:r>
        <w:rPr/>
        <w:t>). Si en cambio, acepto que mi argumento es tan válido como los otros que están en competencia y mi autoridad es equivalente a la de otros con quienes contrastaré posiciones, y acepto que lo razonable saldrá de una síntesis de estos, la autoridad del argumento final será la legitimidad de su generación, y el cumplimiento de normas formales de validación (mayoría de votos, quórum calificado, etc.)</w:t>
      </w:r>
    </w:p>
    <w:p>
      <w:pPr>
        <w:pStyle w:val="TextBodyIndent"/>
        <w:rPr/>
      </w:pPr>
      <w:r>
        <w:rPr/>
        <w:t>Se me podrá decir que las condiciones que exige Perelman se pueden dar perfectamente en el debate ante los tribunales. Es posible. De hecho Perelman y Habermas, sobre quien me explayaré en seguida, piensan en el debate judicial cuando reflexionan en torno a estos temas.</w:t>
      </w:r>
    </w:p>
    <w:p>
      <w:pPr>
        <w:pStyle w:val="TextBodyIndent"/>
        <w:rPr/>
      </w:pPr>
      <w:r>
        <w:rPr/>
        <w:t xml:space="preserve">La verdad como producto del enfrentamiento dialéctico de posiciones lealmente expuestas a través de la racionalidad de la deliberación, lo razonable, se puede dar </w:t>
      </w:r>
      <w:r>
        <w:rPr>
          <w:i/>
        </w:rPr>
        <w:t>teóricamente</w:t>
      </w:r>
      <w:r>
        <w:rPr/>
        <w:t xml:space="preserve"> en el debate judicial también. Pero, ¿en cuál? Aquí está mi explicación de por qué en el Chile actual no: este debate requiere enfrentamiento </w:t>
      </w:r>
      <w:r>
        <w:rPr>
          <w:i/>
        </w:rPr>
        <w:t>leal</w:t>
      </w:r>
      <w:r>
        <w:rPr/>
        <w:t xml:space="preserve"> de posiciones políticas discrepantes, con un alto grado de transparencia, cuyo requisito básico es la oralidad y la inmediación, que se dan en procedimientos adversariales, donde hay igualdad de armas y donde los jueces son realmente imparciales.</w:t>
      </w:r>
    </w:p>
    <w:p>
      <w:pPr>
        <w:pStyle w:val="TextBodyIndent"/>
        <w:rPr/>
      </w:pPr>
      <w:r>
        <w:rPr/>
        <w:t>La práctica actual de los tribunales chilenos (incluyo la de la jurisdicción constitucional), es la de procedimientos inquisitivos, que se tramitan por escrito, a través de escritos que nadie lee, con prácticas burocráticas, con gran lentitud, con jueces que carecen de imparcialidad (porque el sistema está diseñado así), que rara vez escuchan los alegatos, que creen que los abogados estorban y obstaculizan su labor, etc. No hay garantía, en suma, de que los abogados sean operadores que puedan enfrentar sus posiciones sin interferencias. Lo que es peor, y desarrollaré al final del trabajo, es un debate político, que presume la prescindencia política de quien tomará la decisión. Es un debate político, en que nadie puede exteriorizar posiciones políticas, no obstante, todos saben que los jueces las tienen y que influyen notablemente en sus decisiones.</w:t>
      </w:r>
    </w:p>
    <w:p>
      <w:pPr>
        <w:pStyle w:val="TextBodyIndent"/>
        <w:rPr/>
      </w:pPr>
      <w:r>
        <w:rPr/>
        <w:t xml:space="preserve">En otras palabras, es un debate donde la comunicación y el discurso están distorsionados, carentes de racionalidad, con ventanas muy abiertas a los dogmatismos y la arbitrariedad. Jürgen Habermas ha planteado la necesidad de racionalización de la </w:t>
      </w:r>
      <w:r>
        <w:rPr>
          <w:i/>
        </w:rPr>
        <w:t>acción comunicativa</w:t>
      </w:r>
      <w:r>
        <w:rPr/>
        <w:t>, que implica emancipación, destrucción de las barreras de la comunicación. Un sistema normativo menos restrictivo es menos distorsionador. La fase final de esta evolución es una sociedad racional. Esta racionalidad implica un sistema de comunicación en el que las ideas se exponen y se defienden abiertamente frente a las críticas. Habermas, al igual que Perelman, adopta una teoría consensual de la verdad, que creo, es la única que puede adoptarse en un régimen democrático que presume la tolerancia y el pluralismo.</w:t>
      </w:r>
    </w:p>
    <w:p>
      <w:pPr>
        <w:pStyle w:val="TextBodyIndent"/>
        <w:rPr/>
      </w:pPr>
      <w:r>
        <w:rPr/>
        <w:t>La cuestión del debate constitucional es un problema de discursos. Para Habermas, el discurso es “</w:t>
      </w:r>
      <w:r>
        <w:rPr>
          <w:i/>
        </w:rPr>
        <w:t>esa forma de comunicación alejada de los contextos de la experiencia y la acción cuya estructura nos asegura: que la condición de validez de las afirmaciones, recomendaciones o advertencias constituye el objeto exclusivo de la discusión; que los participantes, temas y aportaciones no conocen otro límite que el que se refiere a la meta de la comprobación de la validez en cuestión; que no se ejerce fuerza alguna salvo la de un argumento mejor; y que se excluyen todos los motivos excepto el de la búsqueda cooperativa de la verdad</w:t>
      </w:r>
      <w:r>
        <w:rPr/>
        <w:t>”</w:t>
      </w:r>
      <w:r>
        <w:rPr>
          <w:rStyle w:val="FootnoteCharacters"/>
          <w:rStyle w:val="FootnoteAnchor"/>
        </w:rPr>
        <w:footnoteReference w:id="29"/>
      </w:r>
      <w:r>
        <w:rPr>
          <w:i/>
        </w:rPr>
        <w:t>.</w:t>
      </w:r>
    </w:p>
    <w:p>
      <w:pPr>
        <w:pStyle w:val="TextBodyIndent"/>
        <w:rPr/>
      </w:pPr>
      <w:r>
        <w:rPr/>
        <w:t xml:space="preserve">Si el discurso carece de alguno de estos elementos, se distorsiona, se falta a lo que Habermas llama la </w:t>
      </w:r>
      <w:r>
        <w:rPr>
          <w:i/>
        </w:rPr>
        <w:t>ética del discurso</w:t>
      </w:r>
      <w:r>
        <w:rPr/>
        <w:t>. El discurso ha de caracterizarse entonces, por que ni la fuerza ni el poder determinan la victoria de un argumento, es el mejor argumento el que gana. Los argumentos que surgen de tal discurso (y con los que están de acuerdo los participantes) son verdaderos. La idea de la verdad en Habermas hace referencia a una forma de interacción exenta de cualquier influencia distorsionadora</w:t>
      </w:r>
      <w:r>
        <w:rPr>
          <w:rStyle w:val="FootnoteCharacters"/>
          <w:rStyle w:val="FootnoteAnchor"/>
        </w:rPr>
        <w:footnoteReference w:id="30"/>
      </w:r>
      <w:r>
        <w:rPr/>
        <w:t>.</w:t>
      </w:r>
    </w:p>
    <w:p>
      <w:pPr>
        <w:pStyle w:val="TextBodyIndent"/>
        <w:rPr/>
      </w:pPr>
      <w:r>
        <w:rPr/>
        <w:t xml:space="preserve">Se podrá argumentar que es un ideal difícil de alcanzar, pero sin duda se estará de acuerdo conmigo en que el debate está mucho más distorsionado y mediatizado en los tribunales que en el Parlamento, por tanto es mucho más propicio y deseable que se de en esa última sede. A menos que aceptemos que lo que se pretende no es debatir la interpretación de la Constitución, sino mantener su “genuina” interpretación, a cargo de </w:t>
      </w:r>
      <w:r>
        <w:rPr>
          <w:i/>
        </w:rPr>
        <w:t>dignos</w:t>
      </w:r>
      <w:r>
        <w:rPr/>
        <w:t xml:space="preserve"> custodios, en nuestro caso, la Corte Suprema y el Tribunal Constitucional.</w:t>
      </w:r>
    </w:p>
    <w:p>
      <w:pPr>
        <w:pStyle w:val="TextBodyIndent"/>
        <w:rPr/>
      </w:pPr>
      <w:r>
        <w:rPr/>
        <w:t xml:space="preserve">Sí, acepto que las mayorías se equivocan, pero hay muchas más razones para pensar que las minorías, sobre todo aquellas con poder, respecto del cual no responden, se pueden equivocar más.  </w:t>
      </w:r>
    </w:p>
    <w:p>
      <w:pPr>
        <w:pStyle w:val="TextBodyIndent"/>
        <w:jc w:val="center"/>
        <w:rPr>
          <w:b/>
          <w:b/>
        </w:rPr>
      </w:pPr>
      <w:r>
        <w:rPr>
          <w:b/>
        </w:rPr>
      </w:r>
    </w:p>
    <w:p>
      <w:pPr>
        <w:pStyle w:val="TextBodyIndent"/>
        <w:ind w:hanging="0"/>
        <w:jc w:val="center"/>
        <w:rPr>
          <w:b/>
          <w:b/>
        </w:rPr>
      </w:pPr>
      <w:r>
        <w:rPr>
          <w:b/>
        </w:rPr>
        <w:t>La subjetividad judicial: ideología autoritaria encubierta</w:t>
      </w:r>
    </w:p>
    <w:p>
      <w:pPr>
        <w:pStyle w:val="TextBodyIndent"/>
        <w:rPr>
          <w:b/>
          <w:b/>
        </w:rPr>
      </w:pPr>
      <w:r>
        <w:rPr>
          <w:b/>
        </w:rPr>
      </w:r>
    </w:p>
    <w:p>
      <w:pPr>
        <w:pStyle w:val="TextBodyIndent"/>
        <w:rPr/>
      </w:pPr>
      <w:r>
        <w:rPr/>
        <w:t>La “objetividad” no existe a priori. Como ya se dijo en el acápite anterior, la objetividad se construye a partir de la aceptación de la validación de los argumentos que entrarán en competencia, y la síntesis que de ello se produzca, la opción por el mejor argumento será producto de la racionalidad deliberante, que arrojará lo razonable como criterio consensual de construcción de dicha objetividad.</w:t>
      </w:r>
    </w:p>
    <w:p>
      <w:pPr>
        <w:pStyle w:val="TextBodyIndent"/>
        <w:rPr/>
      </w:pPr>
      <w:r>
        <w:rPr/>
        <w:t>Se ha planteado aquí que los jueces chilenos, o la práctica de la toma de decisiones de los jueces chilenos (que no es lo mismo, pero es igual), abre gran espacio a la subjetividad de la decisión (del proceso de toma de decisión).</w:t>
      </w:r>
    </w:p>
    <w:p>
      <w:pPr>
        <w:pStyle w:val="TextBodyIndent"/>
        <w:rPr/>
      </w:pPr>
      <w:r>
        <w:rPr/>
        <w:t>¿Cuál es el rostro de la subjetividad judicial? A mi juicio, ese rostro es un poco más complejo que “</w:t>
      </w:r>
      <w:r>
        <w:rPr>
          <w:i/>
        </w:rPr>
        <w:t>elijo helado de menta, porque me gusta</w:t>
      </w:r>
      <w:r>
        <w:rPr/>
        <w:t>”, pero el principio es el mismo. Sin duda ningún juez estará dispuesto a reconocer que esto es así. Pero el somero análisis de las sentencias que se han comentado en este trabajo parecen demostrar que no es un infundio la afirmación de que en la toma de decisiones en el seno de los tribunales hay campo fecundo a la subjetividad.</w:t>
      </w:r>
    </w:p>
    <w:p>
      <w:pPr>
        <w:pStyle w:val="TextBodyIndent"/>
        <w:rPr/>
      </w:pPr>
      <w:r>
        <w:rPr/>
        <w:t>La subjetividad judicial responde a una ideología, a una tendencia política mayoritaria en los jueces chilenos, sobre todo de los tribunales superiores de justicia, la Corte Suprema y el Tribunal Constitucional: son mayoritariamente personas de derechas.</w:t>
      </w:r>
    </w:p>
    <w:p>
      <w:pPr>
        <w:pStyle w:val="TextBodyIndent"/>
        <w:rPr/>
      </w:pPr>
      <w:r>
        <w:rPr/>
        <w:t>Previamente resulta necesario caracterizar este concepto de “derechas” e “izquierdas” que se propone como base explicativa de la subjetividad judicial. Entiendo por ello, algo distinto de lo que tradicionalmente se ha entendido en el espectro político nacional, y en este sentido hago mía la caracterización que Norberto Bobbio ha hecho de la díada</w:t>
      </w:r>
      <w:r>
        <w:rPr>
          <w:rStyle w:val="FootnoteCharacters"/>
          <w:rStyle w:val="FootnoteAnchor"/>
        </w:rPr>
        <w:footnoteReference w:id="31"/>
      </w:r>
      <w:r>
        <w:rPr/>
        <w:t>.</w:t>
      </w:r>
    </w:p>
    <w:p>
      <w:pPr>
        <w:pStyle w:val="TextBodyIndent"/>
        <w:rPr/>
      </w:pPr>
      <w:r>
        <w:rPr/>
        <w:t>Bobbio propone en primer lugar, que la díada izquierda-derecha sobrevive hasta hoy como caracterización de las distintas opciones políticas de deliberación en una sociedad. En segundo lugar, que el elemento característico que diferencia ambas opciones antitéticas es la tendencia de la primera a defender concepciones de igualdad, frente a la tendencia contraria a la igualdad de la segunda. Esa diferencia, plantea Bobbio, es más característica que la que pone énfasis en la defensa del progreso de la izquierda, frente a la defensa de la tradición por parte de la derecha.</w:t>
      </w:r>
    </w:p>
    <w:p>
      <w:pPr>
        <w:pStyle w:val="TextBodyIndent"/>
        <w:rPr/>
      </w:pPr>
      <w:r>
        <w:rPr/>
        <w:t>Asimismo, creo, con Bobbio que la diferencia debe analizarse excluyendo a las posiciones extremas (comunismo y fascismo) que enturbian el análisis. Elimino de esta consideración las posiciones testimoniales del Partido Comunista chileno, y las del pinochetismo extremo, que no aportan nada relevante a los efectos de este análisis.</w:t>
      </w:r>
    </w:p>
    <w:p>
      <w:pPr>
        <w:pStyle w:val="TextBodyIndent"/>
        <w:rPr/>
      </w:pPr>
      <w:r>
        <w:rPr/>
        <w:t>En nuestro medio, además de la diferencia entre posiciones igualitarias y progresistas, versus posiciones no igualitarias y tradicionalistas, hay que agregar la diferencia entre quienes plantean la necesidad de profundizar la democracia y reformar el diseño institucional en reivindicación de la regla de mayoría (las izquierdas) y quienes plantean la necesidad de conservar el diseño institucional autoritario o de “democracia protegida” (las derechas). En este sentido, los actores políticos en análisis son por un lado la Concertación de partidos por la democracia (que genéricamente denominaré posiciones de izquierdas) y la oposición conformada por Renovación Nacional, la U. D. I. y sus adláteres, los defensores del diseño institucional autoritario (las derechas).</w:t>
      </w:r>
    </w:p>
    <w:p>
      <w:pPr>
        <w:pStyle w:val="TextBodyIndent"/>
        <w:rPr/>
      </w:pPr>
      <w:r>
        <w:rPr/>
        <w:t>En la defensa de la matriz autoritaria de la Constitución, su ratio iuris, en la posición tradicionalista, partidaria del sistema de “democracia protegida”, justificatoria de una serie de desigualdades institucionales (senadores designados, protección legal mayor de las autoridades, potestad para hacer de contrapeso a los poderes mayoritarios, etc.) militan mayoritariamente los jueces de los tribunales superiores y del Tribunal Constitucional</w:t>
      </w:r>
      <w:r>
        <w:rPr>
          <w:rStyle w:val="FootnoteCharacters"/>
          <w:rStyle w:val="FootnoteAnchor"/>
        </w:rPr>
        <w:footnoteReference w:id="32"/>
      </w:r>
      <w:r>
        <w:rPr/>
        <w:t>.</w:t>
      </w:r>
    </w:p>
    <w:p>
      <w:pPr>
        <w:pStyle w:val="TextBodyIndent"/>
        <w:rPr/>
      </w:pPr>
      <w:r>
        <w:rPr/>
        <w:t>Esa es la explicación de su subjetividad. Toman sus decisiones determinados por sus concepciones políticas: tradicionalismo, mantención de la matriz autoritaria del diseño institucional y justificación de las desigualdades.</w:t>
      </w:r>
    </w:p>
    <w:p>
      <w:pPr>
        <w:pStyle w:val="TextBodyIndent"/>
        <w:rPr/>
      </w:pPr>
      <w:r>
        <w:rPr/>
        <w:t>A priori se me contestará que es legítimo que los jueces tengan posiciones políticas. No sólo legítimo, sino normal. Pero el problema es que la función jurisdiccional en Chile supone prescindencia política. Supone que en el debate judicial se destierran dichas consideraciones, restringiéndose el debate sólo a lo jurídico (como si lo jurídico no fuese político). En estas condiciones, lo que no es legítimo no es que los jueces tengan ideas políticas, sino que teniéndolas no sea posible exteriorizarlas para contrastarlas, debatirlas y refutarlas. Evidentemente, no hay igualdad de armas si el debate se verifica (como ocurre) en esas condiciones.</w:t>
      </w:r>
    </w:p>
    <w:p>
      <w:pPr>
        <w:pStyle w:val="TextBodyIndent"/>
        <w:rPr/>
      </w:pPr>
      <w:r>
        <w:rPr/>
      </w:r>
    </w:p>
    <w:p>
      <w:pPr>
        <w:pStyle w:val="TextBodyIndent"/>
        <w:ind w:hanging="0"/>
        <w:jc w:val="center"/>
        <w:rPr>
          <w:b/>
          <w:b/>
          <w:bCs/>
        </w:rPr>
      </w:pPr>
      <w:r>
        <w:rPr>
          <w:b/>
          <w:bCs/>
        </w:rPr>
        <w:t>Conclusión</w:t>
      </w:r>
    </w:p>
    <w:p>
      <w:pPr>
        <w:pStyle w:val="TextBodyIndent"/>
        <w:ind w:hanging="0"/>
        <w:jc w:val="center"/>
        <w:rPr>
          <w:b/>
          <w:b/>
          <w:bCs/>
        </w:rPr>
      </w:pPr>
      <w:r>
        <w:rPr>
          <w:b/>
          <w:bCs/>
        </w:rPr>
      </w:r>
    </w:p>
    <w:p>
      <w:pPr>
        <w:pStyle w:val="TextBodyIndent"/>
        <w:rPr/>
      </w:pPr>
      <w:r>
        <w:rPr/>
        <w:t xml:space="preserve">El debate constitucional es un debate político. Es un debate donde en los últimos diez años de democracia se han enfrentado estos dos grandes modelos institucionales, donde se han enfrentado las izquierdas y las derechas. El debate debe ser, en estas condiciones, lo más transparente posible, y para ello, debe darse en un foro que no sólo permita exteriorizar la opinión política, sino que requiera que ella se exteriorice, por un imperativo de transparencia ante la ciudadanía. </w:t>
      </w:r>
    </w:p>
    <w:p>
      <w:pPr>
        <w:pStyle w:val="TextBodyIndent"/>
        <w:rPr/>
      </w:pPr>
      <w:r>
        <w:rPr/>
        <w:t>Del enfrentamiento leal entre izquierdas y derechas, que tiene lugar en el parlamento, seno de los poderes legítimamente generados, se obtendrá la síntesis en la solución de los múltiples problemas de constitucionalidad que puedan plantearse, con la ventaja de ser decisiones  legitimadas por un debate y un discurso mucho más racionales y menos distorsionados que aquel que puede producirse en los tribunales de justicia.</w:t>
      </w:r>
    </w:p>
    <w:p>
      <w:pPr>
        <w:pStyle w:val="TextBodyIndent"/>
        <w:rPr/>
      </w:pPr>
      <w:r>
        <w:rPr/>
        <w:t>Estas decisiones se tomarán a partir de lo razonable, del peso del mejor argumento, respaldado a priori por la ciudadanía que habrá dado su apoyo a uno u otro bando en la contienda electoral. Sin duda problemas como la igualdad de los hijos, las garantías del proceso penal, la adecuación de una legislación vetusta a las garantías constitucionales de la libertad de expresión, el sistema de seguridad social, la estructura tributaria, el acceso a la educación y a la salud, el modelo económico, serán mucho mejor resueltos en la sede de los poderes mayoritarios que en aquella en que se produce el restringido y pobre debate judicial, además con la garantía de hacerse efectivos para todos  y no sólo para los litigantes, grave atentado a la igualdad ante la ley, del que no dan cuenta ni explicaciones los partidarios de dejar estos temas para la decisión jurisdiccional.</w:t>
      </w:r>
    </w:p>
    <w:p>
      <w:pPr>
        <w:pStyle w:val="TextBodyIndent"/>
        <w:rPr/>
      </w:pPr>
      <w:r>
        <w:rPr/>
      </w:r>
    </w:p>
    <w:p>
      <w:pPr>
        <w:pStyle w:val="Normal"/>
        <w:jc w:val="both"/>
        <w:rPr>
          <w:b/>
          <w:b/>
          <w:sz w:val="20"/>
        </w:rPr>
      </w:pPr>
      <w:r>
        <w:rPr>
          <w:b/>
          <w:sz w:val="20"/>
        </w:rPr>
        <w:tab/>
      </w:r>
    </w:p>
    <w:sectPr>
      <w:headerReference w:type="default" r:id="rId2"/>
      <w:headerReference w:type="first" r:id="rId3"/>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ria Lemaitre, Fernando: “Revisión Judicial: el síndrome de la víctima insatisfecha”, Revista del Centro de Estudios Públicos, N° 79, año 2000.</w:t>
      </w:r>
    </w:p>
  </w:footnote>
  <w:footnote w:id="3">
    <w:p>
      <w:pPr>
        <w:pStyle w:val="Footnote"/>
        <w:jc w:val="both"/>
        <w:rPr/>
      </w:pPr>
      <w:r>
        <w:rPr>
          <w:rStyle w:val="FootnoteCharacters"/>
        </w:rPr>
        <w:footnoteRef/>
      </w:r>
      <w:r>
        <w:rPr/>
        <w:t xml:space="preserve"> </w:t>
      </w:r>
      <w:r>
        <w:rPr/>
        <w:t>Márquez Pinero, Rafael: “La jurisdicción Constitucional”, Instituto de Investigaciones Jurídicas, Universidad Nacional Autónoma de México, México, 1988.</w:t>
      </w:r>
    </w:p>
  </w:footnote>
  <w:footnote w:id="4">
    <w:p>
      <w:pPr>
        <w:pStyle w:val="Footnote"/>
        <w:rPr/>
      </w:pPr>
      <w:r>
        <w:rPr>
          <w:rStyle w:val="FootnoteCharacters"/>
        </w:rPr>
        <w:footnoteRef/>
      </w:r>
      <w:r>
        <w:rPr/>
        <w:t xml:space="preserve"> </w:t>
      </w:r>
      <w:r>
        <w:rPr/>
        <w:t>En Chile, esta facultad compete exclusivamente a la Corte Suprema, con arreglo al artículo 80 de la Carta Política.</w:t>
      </w:r>
    </w:p>
  </w:footnote>
  <w:footnote w:id="5">
    <w:p>
      <w:pPr>
        <w:pStyle w:val="Footnote"/>
        <w:rPr/>
      </w:pPr>
      <w:r>
        <w:rPr>
          <w:rStyle w:val="FootnoteCharacters"/>
        </w:rPr>
        <w:footnoteRef/>
      </w:r>
      <w:r>
        <w:rPr/>
        <w:t xml:space="preserve"> </w:t>
      </w:r>
      <w:r>
        <w:rPr/>
        <w:t>Tavolari Oliveros, Raúl: “Habeas Corpus. Recurso de Amparo”, Editorial Jurídica de Chile, Santiago, 1995, pág. 15.</w:t>
      </w:r>
    </w:p>
  </w:footnote>
  <w:footnote w:id="6">
    <w:p>
      <w:pPr>
        <w:pStyle w:val="Footnote"/>
        <w:rPr/>
      </w:pPr>
      <w:r>
        <w:rPr>
          <w:rStyle w:val="FootnoteCharacters"/>
        </w:rPr>
        <w:footnoteRef/>
      </w:r>
      <w:r>
        <w:rPr/>
        <w:t xml:space="preserve"> </w:t>
      </w:r>
      <w:r>
        <w:rPr/>
        <w:t>Méndez, Juan E.: “Visión del IIDH sobre los Derechos Humanos y la Democracia y sobre su Misión”, Instituto Interamericano de Derechos Humanos, San José, Costa Rica, 1998.</w:t>
      </w:r>
    </w:p>
  </w:footnote>
  <w:footnote w:id="7">
    <w:p>
      <w:pPr>
        <w:pStyle w:val="Footnote"/>
        <w:rPr/>
      </w:pPr>
      <w:r>
        <w:rPr>
          <w:rStyle w:val="FootnoteCharacters"/>
        </w:rPr>
        <w:footnoteRef/>
      </w:r>
      <w:r>
        <w:rPr/>
        <w:t xml:space="preserve"> </w:t>
      </w:r>
      <w:r>
        <w:rPr/>
        <w:t>Sobre el concepto de sociedad civil, Bobbio, Norberto: “Estado, Gobierno y Sociedad” Fondo de Cultura Económica, México, D. F. , 1989.</w:t>
      </w:r>
    </w:p>
  </w:footnote>
  <w:footnote w:id="8">
    <w:p>
      <w:pPr>
        <w:pStyle w:val="Footnote"/>
        <w:jc w:val="both"/>
        <w:rPr/>
      </w:pPr>
      <w:r>
        <w:rPr>
          <w:rStyle w:val="FootnoteCharacters"/>
        </w:rPr>
        <w:footnoteRef/>
      </w:r>
      <w:r>
        <w:rPr/>
        <w:t xml:space="preserve"> </w:t>
      </w:r>
      <w:r>
        <w:rPr/>
        <w:t xml:space="preserve">La Convención Americana de Derechos Humanos dispone en su artículo 13: “Libertad de Pensamiento y de Expresión </w:t>
      </w:r>
    </w:p>
    <w:p>
      <w:pPr>
        <w:pStyle w:val="Footnote"/>
        <w:jc w:val="both"/>
        <w:rPr/>
      </w:pPr>
      <w:r>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Footnote"/>
        <w:jc w:val="both"/>
        <w:rPr/>
      </w:pPr>
      <w:r>
        <w:rPr/>
        <w:t>2. El ejercicio del derecho previsto en el inciso precedente no puede estar sujeto a previa censura sino a responsabilidades ulteriores, las que deben estar expresamente fijadas por la ley y ser necesarias para asegurar: a) el respeto a los derechos o a la reputación de los demás, o b) la protección de la seguridad nacional, el orden público o la salud o la moral públicas.</w:t>
      </w:r>
    </w:p>
    <w:p>
      <w:pPr>
        <w:pStyle w:val="Footnote"/>
        <w:jc w:val="both"/>
        <w:rPr/>
      </w:pPr>
      <w:r>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w:t>
      </w:r>
    </w:p>
  </w:footnote>
  <w:footnote w:id="9">
    <w:p>
      <w:pPr>
        <w:pStyle w:val="Footnote"/>
        <w:jc w:val="both"/>
        <w:rPr/>
      </w:pPr>
      <w:r>
        <w:rPr>
          <w:rStyle w:val="FootnoteCharacters"/>
        </w:rPr>
        <w:footnoteRef/>
      </w:r>
      <w:r>
        <w:rPr/>
        <w:t xml:space="preserve"> </w:t>
      </w:r>
      <w:r>
        <w:rPr/>
        <w:t>Corte Suprema, sentencia de 15 de junio de 1993, Revista de Derecho y Jurisprudencia, segunda parte, sección quinta, páginas 164 a 174, Santiago, Chile, 1993.</w:t>
      </w:r>
    </w:p>
  </w:footnote>
  <w:footnote w:id="10">
    <w:p>
      <w:pPr>
        <w:pStyle w:val="Footnote"/>
        <w:jc w:val="both"/>
        <w:rPr/>
      </w:pPr>
      <w:r>
        <w:rPr>
          <w:rStyle w:val="FootnoteCharacters"/>
        </w:rPr>
        <w:footnoteRef/>
      </w:r>
      <w:r>
        <w:rPr/>
        <w:t xml:space="preserve"> </w:t>
      </w:r>
      <w:r>
        <w:rPr/>
        <w:t>La Convención Americana, ratificada el 21 de agosto de 1990; el Pacto Internacional de Derechos Civiles y Políticos, publicado en 1989.</w:t>
      </w:r>
    </w:p>
  </w:footnote>
  <w:footnote w:id="11">
    <w:p>
      <w:pPr>
        <w:pStyle w:val="Footnote"/>
        <w:jc w:val="both"/>
        <w:rPr/>
      </w:pPr>
      <w:r>
        <w:rPr>
          <w:rStyle w:val="FootnoteCharacters"/>
        </w:rPr>
        <w:footnoteRef/>
      </w:r>
      <w:r>
        <w:rPr/>
        <w:t xml:space="preserve"> </w:t>
      </w:r>
      <w:r>
        <w:rPr/>
        <w:t>A nuestro modesto entender, el único análisis serio fue el del voto de minoría del ministro señor Paillás, quien estuvo por rechazar el recurso fundado en sendas argumentaciones e interpretaciones sistemáticas de la Constitución, los tratados internacionales y las normas legales que regulan la libertad de expresión. (Ver sentencia de la Corte de Apelaciones de 31 de mayo de 1993, fallo dividido, pág. 172 a 174).</w:t>
      </w:r>
    </w:p>
  </w:footnote>
  <w:footnote w:id="12">
    <w:p>
      <w:pPr>
        <w:pStyle w:val="Footnote"/>
        <w:jc w:val="both"/>
        <w:rPr/>
      </w:pPr>
      <w:r>
        <w:rPr>
          <w:rStyle w:val="FootnoteCharacters"/>
        </w:rPr>
        <w:footnoteRef/>
      </w:r>
      <w:r>
        <w:rPr/>
        <w:t xml:space="preserve"> </w:t>
      </w:r>
      <w:r>
        <w:rPr/>
        <w:t>Entonces (1988) Presidente de la Junta de Gobierno, poder legislativo de facto. Esta “promesa” fue explicitada a los medios de comunicación en una de las conferencias de prensa que otorgaba los días martes de cada semana, día de sesiones de la Junta (se conocían como los “martes de Merino”).</w:t>
      </w:r>
    </w:p>
  </w:footnote>
  <w:footnote w:id="13">
    <w:p>
      <w:pPr>
        <w:pStyle w:val="Footnote"/>
        <w:jc w:val="both"/>
        <w:rPr/>
      </w:pPr>
      <w:r>
        <w:rPr>
          <w:rStyle w:val="FootnoteCharacters"/>
        </w:rPr>
        <w:footnoteRef/>
      </w:r>
      <w:r>
        <w:rPr/>
        <w:t xml:space="preserve"> </w:t>
      </w:r>
      <w:r>
        <w:rPr/>
        <w:t>El lector estará de acuerdo en que la más pedestre teoría democrática acepta que el pluralismo y la libertad de cultos son fundamentales en la convivencia republicana.</w:t>
      </w:r>
    </w:p>
  </w:footnote>
  <w:footnote w:id="14">
    <w:p>
      <w:pPr>
        <w:pStyle w:val="Footnote"/>
        <w:jc w:val="both"/>
        <w:rPr/>
      </w:pPr>
      <w:r>
        <w:rPr>
          <w:rStyle w:val="FootnoteCharacters"/>
        </w:rPr>
        <w:footnoteRef/>
      </w:r>
      <w:r>
        <w:rPr/>
        <w:t xml:space="preserve"> </w:t>
      </w:r>
      <w:r>
        <w:rPr/>
        <w:t>Alejandra Matus se encuentra actualmente asilada en los Estados Unidos de Norteamérica, en calidad de “refugiada política”. Piénsese en el impacto para la imagen de la democracia chilena en el exterior.</w:t>
      </w:r>
    </w:p>
  </w:footnote>
  <w:footnote w:id="15">
    <w:p>
      <w:pPr>
        <w:pStyle w:val="Footnote"/>
        <w:jc w:val="both"/>
        <w:rPr/>
      </w:pPr>
      <w:r>
        <w:rPr>
          <w:rStyle w:val="FootnoteCharacters"/>
        </w:rPr>
        <w:footnoteRef/>
      </w:r>
      <w:r>
        <w:rPr/>
        <w:t xml:space="preserve"> </w:t>
      </w:r>
      <w:r>
        <w:rPr/>
        <w:t>Imaginemos por ejemplo al juez de jurisdicción común de alguna comuna fronteriza de Chile avocándose a resolver sobre la constitucionalidad de una ley determinada (“hay mazas demasiado pesadas para las manos de los hombres”; Constant nos habla de nuevo). A mí, al menos, me parece espeluznante.</w:t>
      </w:r>
    </w:p>
  </w:footnote>
  <w:footnote w:id="16">
    <w:p>
      <w:pPr>
        <w:pStyle w:val="Footnote"/>
        <w:jc w:val="both"/>
        <w:rPr/>
      </w:pPr>
      <w:r>
        <w:rPr>
          <w:rStyle w:val="FootnoteCharacters"/>
        </w:rPr>
        <w:footnoteRef/>
      </w:r>
      <w:r>
        <w:rPr/>
        <w:t xml:space="preserve"> </w:t>
      </w:r>
      <w:r>
        <w:rPr/>
        <w:t>Dictamen del Fiscal de La Corte Suprema, de fecha 1 de junio de 1999, que rola a fojas 60 del proceso.</w:t>
      </w:r>
    </w:p>
  </w:footnote>
  <w:footnote w:id="17">
    <w:p>
      <w:pPr>
        <w:pStyle w:val="Footnote"/>
        <w:jc w:val="both"/>
        <w:rPr/>
      </w:pPr>
      <w:r>
        <w:rPr>
          <w:rStyle w:val="FootnoteCharacters"/>
        </w:rPr>
        <w:footnoteRef/>
      </w:r>
      <w:r>
        <w:rPr/>
        <w:t xml:space="preserve"> </w:t>
      </w:r>
      <w:r>
        <w:rPr/>
        <w:t>No hubo diario, revista o programa de televisión, ni autoridad alguna, incluso judicial, que defendiera la facultad de requisar el libro. El entonces Presidente de la Corte Suprema, Roberto Dávila, señaló a la Revista “Ercilla” que “...</w:t>
      </w:r>
      <w:r>
        <w:rPr>
          <w:i/>
        </w:rPr>
        <w:t>los tribunales son esclavos de la ley...en consecuencia debía decretarse la incautación...</w:t>
      </w:r>
      <w:r>
        <w:rPr/>
        <w:t xml:space="preserve">” (Ercilla, primera quincena de mayo de 1999). </w:t>
      </w:r>
    </w:p>
  </w:footnote>
  <w:footnote w:id="18">
    <w:p>
      <w:pPr>
        <w:pStyle w:val="Footnote"/>
        <w:jc w:val="both"/>
        <w:rPr/>
      </w:pPr>
      <w:r>
        <w:rPr>
          <w:rStyle w:val="FootnoteCharacters"/>
        </w:rPr>
        <w:footnoteRef/>
      </w:r>
      <w:r>
        <w:rPr/>
        <w:t xml:space="preserve"> </w:t>
      </w:r>
      <w:r>
        <w:rPr/>
        <w:t>La inmensa mayoría son declarados inadmisibles por múltiples razones. El único tópico temático donde la Corte Suprema se ha avocado a resolver las controversias de fondo y hacer la declaración de inconstitucionalidad es respecto del D. L. 2695, de regularización de la pequeña propiedad raíz (ver Gómez, Gastón: “La jurisdicción constitucional: funcionamiento de la acción o recurso de inaplicabilidad ‘crónica de un fracaso’”, en “El recurso de inaplicabilidad”, publicado por el Centro de Investigación de la Facultad de Derecho de la Universidad Diego Portales, N° 4, año I, Santiago, Chile, noviembre 1999).</w:t>
      </w:r>
    </w:p>
  </w:footnote>
  <w:footnote w:id="19">
    <w:p>
      <w:pPr>
        <w:pStyle w:val="Footnote"/>
        <w:rPr/>
      </w:pPr>
      <w:r>
        <w:rPr>
          <w:rStyle w:val="FootnoteCharacters"/>
        </w:rPr>
        <w:footnoteRef/>
      </w:r>
      <w:r>
        <w:rPr/>
        <w:t xml:space="preserve"> </w:t>
      </w:r>
      <w:r>
        <w:rPr/>
        <w:t xml:space="preserve">Fix Zamudio, citado por Tavolari, op. cit., pág. 11   </w:t>
      </w:r>
    </w:p>
  </w:footnote>
  <w:footnote w:id="20">
    <w:p>
      <w:pPr>
        <w:pStyle w:val="Footnote"/>
        <w:jc w:val="both"/>
        <w:rPr/>
      </w:pPr>
      <w:r>
        <w:rPr>
          <w:rStyle w:val="FootnoteCharacters"/>
        </w:rPr>
        <w:footnoteRef/>
      </w:r>
      <w:r>
        <w:rPr/>
        <w:t xml:space="preserve"> </w:t>
      </w:r>
      <w:r>
        <w:rPr/>
        <w:t>Legítima sólo desde la teoría fundacional, basada en la protección de los derechos. Concuerdo con el profesor Atria, y creo haberlo demostrado en este trabajo, que dicha teoría es una excusa en la experiencia chilena, ya que la jurisdicción constitucional siempre se ha erigido en contra de los derechos constitucionales, y nunca se ha puesto a la vanguardia de su conquista.</w:t>
      </w:r>
    </w:p>
  </w:footnote>
  <w:footnote w:id="21">
    <w:p>
      <w:pPr>
        <w:pStyle w:val="Footnote"/>
        <w:rPr/>
      </w:pPr>
      <w:r>
        <w:rPr>
          <w:rStyle w:val="FootnoteCharacters"/>
        </w:rPr>
        <w:footnoteRef/>
      </w:r>
      <w:r>
        <w:rPr/>
        <w:t xml:space="preserve"> </w:t>
      </w:r>
      <w:r>
        <w:rPr/>
        <w:t xml:space="preserve">El 2 de mayo de 2000 terminó la tramitación en la Comisión Mixta. </w:t>
      </w:r>
    </w:p>
  </w:footnote>
  <w:footnote w:id="22">
    <w:p>
      <w:pPr>
        <w:pStyle w:val="Footnote"/>
        <w:jc w:val="both"/>
        <w:rPr/>
      </w:pPr>
      <w:r>
        <w:rPr>
          <w:rStyle w:val="FootnoteCharacters"/>
        </w:rPr>
        <w:footnoteRef/>
      </w:r>
      <w:r>
        <w:rPr/>
        <w:t xml:space="preserve"> </w:t>
      </w:r>
      <w:r>
        <w:rPr/>
        <w:t>Lagos, Claudia y Ravanal, Mariela, “Libertad de Expresión en Chile, Diez años de Vergüenza”, Universidad de Chile, Escuela de Periodismo, publicado en Revista “Rocinante”, N° 20, junio de 2000.</w:t>
      </w:r>
    </w:p>
  </w:footnote>
  <w:footnote w:id="23">
    <w:p>
      <w:pPr>
        <w:pStyle w:val="Footnote"/>
        <w:rPr/>
      </w:pPr>
      <w:r>
        <w:rPr>
          <w:rStyle w:val="FootnoteCharacters"/>
        </w:rPr>
        <w:footnoteRef/>
      </w:r>
      <w:r>
        <w:rPr/>
        <w:t xml:space="preserve"> </w:t>
      </w:r>
      <w:r>
        <w:rPr/>
        <w:t>Ferrajoli, Luigi: “Derechos y garantías. La ley del más débil”, Trotta, Madrid, España, 1999, pág. 26.</w:t>
      </w:r>
    </w:p>
  </w:footnote>
  <w:footnote w:id="24">
    <w:p>
      <w:pPr>
        <w:pStyle w:val="Footnote"/>
        <w:rPr/>
      </w:pPr>
      <w:r>
        <w:rPr>
          <w:rStyle w:val="FootnoteCharacters"/>
        </w:rPr>
        <w:footnoteRef/>
      </w:r>
      <w:r>
        <w:rPr>
          <w:lang w:val="fr-FR"/>
        </w:rPr>
        <w:t xml:space="preserve"> </w:t>
      </w:r>
      <w:r>
        <w:rPr>
          <w:lang w:val="fr-FR"/>
        </w:rPr>
        <w:t>Ferrajoli, Luigi: op. cit., pág. 27.</w:t>
      </w:r>
    </w:p>
  </w:footnote>
  <w:footnote w:id="25">
    <w:p>
      <w:pPr>
        <w:pStyle w:val="Footnote"/>
        <w:jc w:val="both"/>
        <w:rPr/>
      </w:pPr>
      <w:r>
        <w:rPr>
          <w:rStyle w:val="FootnoteCharacters"/>
        </w:rPr>
        <w:footnoteRef/>
      </w:r>
      <w:r>
        <w:rPr/>
        <w:t xml:space="preserve"> </w:t>
      </w:r>
      <w:r>
        <w:rPr/>
        <w:t xml:space="preserve">El caso de “La última tentación de Cristo” y el caso de “El libro Negro de la Justicia” de Alejandra Matus, se tramitan en la actualidad, respectivamente, ante la Corte y la Comisión Interamericana de Derechos Humanos. </w:t>
      </w:r>
    </w:p>
  </w:footnote>
  <w:footnote w:id="26">
    <w:p>
      <w:pPr>
        <w:pStyle w:val="Footnote"/>
        <w:rPr/>
      </w:pPr>
      <w:r>
        <w:rPr>
          <w:rStyle w:val="FootnoteCharacters"/>
        </w:rPr>
        <w:footnoteRef/>
      </w:r>
      <w:r>
        <w:rPr/>
        <w:t xml:space="preserve"> </w:t>
      </w:r>
      <w:r>
        <w:rPr/>
        <w:t>Tavolari Oliveros, Raúl: op. cit. Págs. 73 a 81.</w:t>
      </w:r>
    </w:p>
  </w:footnote>
  <w:footnote w:id="27">
    <w:p>
      <w:pPr>
        <w:pStyle w:val="Footnote"/>
        <w:rPr/>
      </w:pPr>
      <w:r>
        <w:rPr>
          <w:rStyle w:val="FootnoteCharacters"/>
        </w:rPr>
        <w:footnoteRef/>
      </w:r>
      <w:r>
        <w:rPr/>
        <w:t xml:space="preserve"> </w:t>
      </w:r>
      <w:r>
        <w:rPr/>
        <w:t>ibidem pág. 171.</w:t>
      </w:r>
    </w:p>
  </w:footnote>
  <w:footnote w:id="28">
    <w:p>
      <w:pPr>
        <w:pStyle w:val="Footnote"/>
        <w:jc w:val="both"/>
        <w:rPr/>
      </w:pPr>
      <w:r>
        <w:rPr>
          <w:rStyle w:val="FootnoteCharacters"/>
        </w:rPr>
        <w:footnoteRef/>
      </w:r>
      <w:r>
        <w:rPr/>
        <w:t xml:space="preserve"> </w:t>
      </w:r>
      <w:r>
        <w:rPr/>
        <w:t>Perelman, “</w:t>
      </w:r>
      <w:r>
        <w:rPr>
          <w:lang w:val="en-US"/>
        </w:rPr>
        <w:t>Disagreement</w:t>
      </w:r>
      <w:r>
        <w:rPr/>
        <w:t xml:space="preserve"> </w:t>
      </w:r>
      <w:r>
        <w:rPr>
          <w:lang w:val="en-US"/>
        </w:rPr>
        <w:t>and</w:t>
      </w:r>
      <w:r>
        <w:rPr/>
        <w:t xml:space="preserve"> </w:t>
      </w:r>
      <w:r>
        <w:rPr>
          <w:lang w:val="en-US"/>
        </w:rPr>
        <w:t>Rationality</w:t>
      </w:r>
      <w:r>
        <w:rPr/>
        <w:t>”, citado por Quintana Bravo, Fernando en “Interpretación, Ratio Iuris y Objetividad”, Edeval, Valparaíso, Chile, 1994, pág. 160.</w:t>
      </w:r>
    </w:p>
  </w:footnote>
  <w:footnote w:id="29">
    <w:p>
      <w:pPr>
        <w:pStyle w:val="Footnote"/>
        <w:jc w:val="both"/>
        <w:rPr/>
      </w:pPr>
      <w:r>
        <w:rPr>
          <w:rStyle w:val="FootnoteCharacters"/>
        </w:rPr>
        <w:footnoteRef/>
      </w:r>
      <w:r>
        <w:rPr/>
        <w:t xml:space="preserve"> </w:t>
      </w:r>
      <w:r>
        <w:rPr/>
        <w:t>Habermas, Jürgen: “Problemas de legitimación en el capitalismo tardío”, Amorrorrtu, Buenos Aires, Argentina, 1975, pág. 107.</w:t>
      </w:r>
    </w:p>
  </w:footnote>
  <w:footnote w:id="30">
    <w:p>
      <w:pPr>
        <w:pStyle w:val="Footnote"/>
        <w:jc w:val="both"/>
        <w:rPr/>
      </w:pPr>
      <w:r>
        <w:rPr>
          <w:rStyle w:val="FootnoteCharacters"/>
        </w:rPr>
        <w:footnoteRef/>
      </w:r>
      <w:r>
        <w:rPr/>
        <w:t xml:space="preserve"> </w:t>
      </w:r>
      <w:r>
        <w:rPr/>
        <w:t>Ritzer, George: “Teoría sociológica contemporánea”, 3ª edición, Mc Graw Hill, Madrid, España, 1996, Págs. 173 a 175.</w:t>
      </w:r>
    </w:p>
  </w:footnote>
  <w:footnote w:id="31">
    <w:p>
      <w:pPr>
        <w:pStyle w:val="Footnote"/>
        <w:jc w:val="both"/>
        <w:rPr/>
      </w:pPr>
      <w:r>
        <w:rPr>
          <w:rStyle w:val="FootnoteCharacters"/>
        </w:rPr>
        <w:footnoteRef/>
      </w:r>
      <w:r>
        <w:rPr/>
        <w:t xml:space="preserve"> </w:t>
      </w:r>
      <w:r>
        <w:rPr/>
        <w:t>Bobbio, Norberto: “Derecha e Izquierda. Razones y significados de una distinción política”, Taurus, Madrid, España, 1996.</w:t>
      </w:r>
    </w:p>
  </w:footnote>
  <w:footnote w:id="32">
    <w:p>
      <w:pPr>
        <w:pStyle w:val="Footnote"/>
        <w:jc w:val="both"/>
        <w:rPr/>
      </w:pPr>
      <w:r>
        <w:rPr>
          <w:rStyle w:val="FootnoteCharacters"/>
        </w:rPr>
        <w:footnoteRef/>
      </w:r>
      <w:r>
        <w:rPr/>
        <w:t xml:space="preserve"> </w:t>
      </w:r>
      <w:r>
        <w:rPr/>
        <w:t>La composición del Tribunal Constitucional, está determinada por las autoridades que tienen derecho a designar a sus miembros, entre otros, la Fuerzas Armadas y la Corte Suprema, lo que asegura que dicha composición mayoritariamente de derecha no variará con el tiempo. Las disposiciones transitorias de la Constitución de 1980 establecían la inaplicabilidad del límite de 75 años de edad para el ejercicio de sus funciones respecto de los ministros de la Corte Suprema que hubiesen comenzado a desempeñar dichas funciones con anterioridad a la vigencia de la Carta Fundamental. Con ello se logró que los ministros nombrados por Pinochet siguiesen ejerciendo sus funciones luego de la recuperación democrática. Esto logró reformarse el año 1997, pero el recambio ha sido l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960" w:hanging="0"/>
      <w:jc w:val="both"/>
      <w:outlineLvl w:val="3"/>
    </w:pPr>
    <w:rPr>
      <w:b/>
      <w:bCs/>
      <w:sz w:val="20"/>
    </w:rPr>
  </w:style>
  <w:style w:type="paragraph" w:styleId="Heading5">
    <w:name w:val="Heading 5"/>
    <w:basedOn w:val="Normal"/>
    <w:next w:val="Normal"/>
    <w:qFormat/>
    <w:pPr>
      <w:keepNext w:val="true"/>
      <w:numPr>
        <w:ilvl w:val="4"/>
        <w:numId w:val="1"/>
      </w:numPr>
      <w:ind w:firstLine="1440"/>
      <w:jc w:val="both"/>
      <w:outlineLvl w:val="4"/>
    </w:pPr>
    <w:rPr>
      <w:b/>
      <w:bCs/>
    </w:rPr>
  </w:style>
  <w:style w:type="paragraph" w:styleId="Heading6">
    <w:name w:val="Heading 6"/>
    <w:basedOn w:val="Normal"/>
    <w:next w:val="Normal"/>
    <w:qFormat/>
    <w:pPr>
      <w:keepNext w:val="true"/>
      <w:numPr>
        <w:ilvl w:val="5"/>
        <w:numId w:val="1"/>
      </w:numPr>
      <w:ind w:firstLine="1440"/>
      <w:jc w:val="center"/>
      <w:outlineLvl w:val="5"/>
    </w:pPr>
    <w:rPr>
      <w:b/>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23:40:00Z</dcterms:created>
  <dc:creator>Del Canto &amp; Fuentealba</dc:creator>
  <dc:description/>
  <dc:language>en-US</dc:language>
  <cp:lastModifiedBy>Del Canto &amp; Fuentealba Limitada</cp:lastModifiedBy>
  <cp:lastPrinted>2000-06-29T01:31:00Z</cp:lastPrinted>
  <dcterms:modified xsi:type="dcterms:W3CDTF">2003-10-19T15:11:00Z</dcterms:modified>
  <cp:revision>28</cp:revision>
  <dc:subject/>
  <dc:title>UNIVERSIDAD DE CHILE</dc:title>
</cp:coreProperties>
</file>